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„</w:t>
      </w:r>
      <w:r>
        <w:rPr/>
        <w:t>LEVITUJÍCÍ KROUŽEK“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Pokus lze využít při probírání transformátorů jako problémovou úlohu. Můžeme pomocí něj také určit </w:t>
      </w:r>
      <w:r>
        <w:rPr>
          <w:u w:val="single"/>
          <w:lang w:val="cs-CZ"/>
        </w:rPr>
        <w:t>směr proudu v sekundární cívce při chodu transformátoru nakrátko</w:t>
      </w:r>
      <w:r>
        <w:rPr>
          <w:lang w:val="cs-CZ"/>
        </w:rPr>
        <w:t>. Pokus je efektní, což by mohlo zvýšit motivaci žáků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POKUS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můcky: U jádro lístkové, dlouhé jádro, cívka 300 z, hliníkový kroužek, přerušený                       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</w:t>
      </w:r>
      <w:r>
        <w:rPr>
          <w:lang w:val="cs-CZ"/>
        </w:rPr>
        <w:t>hliníkový kroužek, zdroj střídavého napětí (40 V), spínač</w:t>
      </w:r>
    </w:p>
    <w:p>
      <w:pPr>
        <w:pStyle w:val="Normal"/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cs-CZ"/>
        </w:rPr>
      </w:pPr>
      <w:r>
        <w:rPr>
          <w:lang w:val="cs-CZ"/>
        </w:rPr>
        <w:t xml:space="preserve">Uspořádání pokusu – na jádře (spojené U jádro s dlouhým jádrem) je nasunuta cívka a uzavřený nebo přeříznutý hliníkový kroužek (prstenec). Tato soustava tvoří transformátor. Cívka je přes spínač připojena ke zdroji střídavého napětí.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1.</w:t>
        <w:tab/>
        <w:t>PROBLÉMOVÁ ÚLOH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Při vysvětlování pokusu se kromě funkce transformátoru uplatňují další témata</w:t>
      </w:r>
      <w:r>
        <w:rPr>
          <w:b/>
          <w:bCs/>
          <w:lang w:val="cs-CZ"/>
        </w:rPr>
        <w:t xml:space="preserve"> -  </w:t>
      </w:r>
      <w:r>
        <w:rPr>
          <w:lang w:val="cs-CZ"/>
        </w:rPr>
        <w:t>elektromagnetická indukce, Faradayův zákon elektromagnetické indukce, indukovaný proud - Lenzův zákon, vzájemné působení vodičů s proudem. Tyto pojmy by bylo dobré připomenout buď v hodině, nebo v rámci domácí přípravy studentů, popř. je lze opakovat při vysvětlování pokusu.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 xml:space="preserve">Studentům ukážeme zapojení pokusu a buď s nimi nejprve pomocí návodných otázek probereme, co se bude dít po připojení napětí na primární cívku, a poté pustíme videoukázku, nebo předvedeme pokus a pak ho necháme studenty vysvětlit.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 Co je primární cívka a co je sekundární cívka (počet závitů)?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Odpověď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imární cívku tvoří cívka 300 z, sekundární cívku (nakrátko) tvoří kroužek, tedy má 1 závit.  J</w:t>
      </w:r>
      <w:r>
        <w:rPr>
          <w:sz w:val="20"/>
          <w:lang w:val="cs-CZ"/>
        </w:rPr>
        <w:t xml:space="preserve">ednofázový transformátor tvoří dvě cívky (primární a sekundární) na společném ocelovém jádře. Primární cívka je připojena ke zdroji napětí. Jde o chod transformátoru nakrátko.                                    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 K jakému zdroji musí být primární cívka připojena, aby bylo možné transformovat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napětí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Abychom mohli pomocí této soustavy transformovat napětí, musí být sekundární cívka připojena k nekonstantnímu napětí (transformovat lze jen časově proměnné napětí), např. ke střídavému napětí nebo k přerušovanému stejnosměrnému napětí (viz video pokus „Ruhmkorffův transformátor“ nebo „Lenzův zákon“). V tomto případě je sekundární cívka připojena ke zdroji střídavého napětí a půjde o transformaci dolů.  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  <w:t>Proč se kroužek odpuzuje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</w:t>
      </w:r>
      <w:r>
        <w:rPr>
          <w:lang w:val="cs-CZ"/>
        </w:rPr>
        <w:t>Co se děje, když sepneme spínač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Normal"/>
        <w:jc w:val="both"/>
        <w:rPr/>
      </w:pPr>
      <w:r>
        <w:rPr>
          <w:lang w:val="cs-CZ"/>
        </w:rPr>
        <w:t>Při zapnutí primárního proudu vzniká v prstenci, tj. v sekundární cívce, indukovaný proud.</w:t>
      </w:r>
      <w:r>
        <w:rPr>
          <w:sz w:val="20"/>
          <w:lang w:val="cs-CZ"/>
        </w:rPr>
        <w:t xml:space="preserve"> Střídavý proud, který prochází primární cívkou, vytváří v jádře transformátoru proměnné magnetické pole. Nestacionární magnetické pole je příčinou vzniku indukovaného elektrického pole, uzavřeným obvodem  (kroužkem) prochází indukovaný proud. Tento jev nazýváme </w:t>
      </w:r>
      <w:r>
        <w:rPr>
          <w:i/>
          <w:iCs/>
          <w:sz w:val="20"/>
          <w:lang w:val="cs-CZ"/>
        </w:rPr>
        <w:t>elektromagnetická indukce</w:t>
      </w:r>
      <w:r>
        <w:rPr>
          <w:sz w:val="20"/>
          <w:lang w:val="cs-CZ"/>
        </w:rPr>
        <w:t>.</w:t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 Jaký má směr indukovaný proud v sekundární cívce vzhledem ke směru  proudu   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v primární cívce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Směr proudu v sekundární cívce je opačný vzhledem ke směru proudu v primární cívce </w:t>
      </w:r>
    </w:p>
    <w:p>
      <w:pPr>
        <w:pStyle w:val="Normal"/>
        <w:jc w:val="both"/>
        <w:rPr/>
      </w:pPr>
      <w:r>
        <w:rPr>
          <w:i/>
          <w:iCs/>
          <w:sz w:val="20"/>
          <w:lang w:val="cs-CZ"/>
        </w:rPr>
        <w:t>Lenzův zákon</w:t>
      </w:r>
      <w:r>
        <w:rPr>
          <w:sz w:val="20"/>
          <w:lang w:val="cs-CZ"/>
        </w:rPr>
        <w:t>: Indukovaný elektrický proud v uzavřeném obvodu má takový směr, že svým magnetickým polem působí proti změně magnetického indukčního toku, která je jeho příčinou.</w:t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</w:t>
      </w:r>
      <w:r>
        <w:rPr>
          <w:lang w:val="cs-CZ"/>
        </w:rPr>
        <w:t>Jak se chovají vodiče, kterými procházejí proudy opačných směrů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Vodiče, jimiž procházejí proudy opačného směru, se odpuzují. </w:t>
      </w:r>
    </w:p>
    <w:p>
      <w:pPr>
        <w:pStyle w:val="Normal"/>
        <w:jc w:val="both"/>
        <w:rPr/>
      </w:pPr>
      <w:r>
        <w:rPr>
          <w:sz w:val="20"/>
          <w:lang w:val="cs-CZ"/>
        </w:rPr>
        <w:t>(Čím větší proud prochází vodičem, tím více je vodič odpuzován, resp. přitahován, F</w:t>
      </w:r>
      <w:r>
        <w:rPr>
          <w:sz w:val="20"/>
          <w:vertAlign w:val="subscript"/>
          <w:lang w:val="cs-CZ"/>
        </w:rPr>
        <w:t>m</w:t>
      </w:r>
      <w:r>
        <w:rPr>
          <w:sz w:val="20"/>
          <w:lang w:val="cs-CZ"/>
        </w:rPr>
        <w:t xml:space="preserve"> </w:t>
      </w:r>
      <w:r>
        <w:rPr>
          <w:rFonts w:eastAsia="Symbol" w:cs="Symbol" w:ascii="Symbol" w:hAnsi="Symbol"/>
          <w:sz w:val="20"/>
          <w:lang w:val="cs-CZ"/>
        </w:rPr>
        <w:t></w:t>
      </w:r>
      <w:r>
        <w:rPr>
          <w:sz w:val="20"/>
          <w:lang w:val="cs-CZ"/>
        </w:rPr>
        <w:t xml:space="preserve"> I.)</w:t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lang w:val="cs-CZ"/>
        </w:rPr>
        <w:t>Tedy primární a sekundární cívka se odpuzují, což způsobuje, že se prstenec vznáší nad primární cívkou.</w:t>
      </w:r>
    </w:p>
    <w:p>
      <w:pPr>
        <w:pStyle w:val="Zkladntext2"/>
        <w:jc w:val="both"/>
        <w:rPr>
          <w:b/>
          <w:b/>
          <w:bCs/>
          <w:color w:val="000000"/>
          <w:sz w:val="24"/>
          <w:lang w:val="cs-CZ"/>
        </w:rPr>
      </w:pPr>
      <w:r>
        <w:rPr>
          <w:b/>
          <w:bCs/>
          <w:color w:val="000000"/>
          <w:sz w:val="24"/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Proč se přerušený kroužek nevznáší, neodpuzuje?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Kroužek není uzavřený, proto v něm nemůže vzniknout indukovaný proud. Tudíž se primární a sekundární cívka neodpuzují.</w:t>
      </w:r>
    </w:p>
    <w:p>
      <w:pPr>
        <w:pStyle w:val="Normal"/>
        <w:jc w:val="both"/>
        <w:rPr>
          <w:u w:val="single"/>
          <w:lang w:val="cs-CZ"/>
        </w:rPr>
      </w:pPr>
      <w:r>
        <w:rPr>
          <w:lang w:val="cs-CZ"/>
        </w:rPr>
        <w:t>-----------------------------------------------------------------------------------------------------------------</w:t>
      </w:r>
    </w:p>
    <w:p>
      <w:pPr>
        <w:pStyle w:val="TextBody"/>
        <w:jc w:val="both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  <w:t xml:space="preserve">2.    SMĚR PROUDU V SEKUNDÁRNÍ CÍVCE PŘI CHODU TRANSFORMÁTORU </w:t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</w:t>
      </w:r>
      <w:r>
        <w:rPr>
          <w:sz w:val="24"/>
          <w:u w:val="none"/>
        </w:rPr>
        <w:t>NAKRÁTKO</w:t>
      </w:r>
    </w:p>
    <w:p>
      <w:pPr>
        <w:pStyle w:val="Normal"/>
        <w:jc w:val="both"/>
        <w:rPr>
          <w:sz w:val="24"/>
          <w:u w:val="none"/>
          <w:lang w:val="cs-CZ"/>
        </w:rPr>
      </w:pPr>
      <w:r>
        <w:rPr>
          <w:sz w:val="24"/>
          <w:u w:val="non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kus lze využít ke zjištění, zda má proud v sekundární cívce transformátoru směr souhlasný se směrem proudu v primární cívce nebo směr opačný (Lenzův zákon). K závěru mohou studenti dojít sami pomocí návodných otázek. Předpokládá se, že studenti byli seznámeni s činností transformátor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Studentům ukážeme uspořádání pokusu. Mohou být položeny stejné otázky jako v problémové úloze - Co je primární cívka a co je sekundární cívka (počet závitů)? K jakému zdroji musí být primární cívka připojena, aby bylo možné transformovat napětí? Co se bude dít po sepnutí spínače?</w:t>
      </w:r>
    </w:p>
    <w:p>
      <w:pPr>
        <w:pStyle w:val="Zkladntext2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2"/>
        <w:jc w:val="both"/>
        <w:rPr/>
      </w:pPr>
      <w:r>
        <w:rPr>
          <w:color w:val="000000"/>
          <w:sz w:val="24"/>
        </w:rPr>
        <w:t>Jak zjistíme, zda má proud</w:t>
      </w:r>
      <w:r>
        <w:rPr/>
        <w:t xml:space="preserve"> </w:t>
      </w:r>
      <w:r>
        <w:rPr>
          <w:color w:val="000000"/>
          <w:sz w:val="24"/>
        </w:rPr>
        <w:t xml:space="preserve">v sekundární cívce transformátoru směr souhlasný se směrem proudu v primární cívce nebo směr opačný? </w:t>
      </w:r>
    </w:p>
    <w:p>
      <w:pPr>
        <w:pStyle w:val="Zkladntext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2"/>
        <w:jc w:val="both"/>
        <w:rPr/>
      </w:pPr>
      <w:r>
        <w:rPr>
          <w:rFonts w:eastAsia="Wingdings" w:cs="Wingdings" w:ascii="Wingdings" w:hAnsi="Wingdings"/>
          <w:b/>
          <w:color w:val="000000"/>
          <w:sz w:val="24"/>
          <w:highlight w:val="red"/>
        </w:rPr>
        <w:t>$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Co platí pro vodiče</w:t>
      </w:r>
      <w:r>
        <w:rPr>
          <w:bCs/>
        </w:rPr>
        <w:t xml:space="preserve">, </w:t>
      </w:r>
      <w:r>
        <w:rPr>
          <w:color w:val="000000"/>
          <w:sz w:val="24"/>
        </w:rPr>
        <w:t xml:space="preserve">jimiž prochází proud souhlasným směrem, resp. jimiž procházejí </w:t>
      </w:r>
    </w:p>
    <w:p>
      <w:pPr>
        <w:pStyle w:val="Zkladntext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proudy opačného směru?</w:t>
      </w:r>
    </w:p>
    <w:p>
      <w:pPr>
        <w:pStyle w:val="Normal"/>
        <w:jc w:val="both"/>
        <w:rPr>
          <w:bCs/>
          <w:color w:val="000000"/>
          <w:sz w:val="24"/>
          <w:lang w:val="cs-CZ"/>
        </w:rPr>
      </w:pPr>
      <w:r>
        <w:rPr>
          <w:bCs/>
          <w:color w:val="000000"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Vodiče, jimiž prochází proud souhlasným směrem, se přitahují. Vodiče, jimiž procházejí proudy opačného směru, se odpuzují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lang w:val="cs-CZ"/>
        </w:rPr>
        <w:t xml:space="preserve"> Jaký směr má sekundární proud v transformátoru zapojeném nakrátko vzhledem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</w:t>
      </w:r>
      <w:r>
        <w:rPr>
          <w:lang w:val="cs-CZ"/>
        </w:rPr>
        <w:t>k primárnímu proudu? Rozhodněte na základě shlédnutí videoukáz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 transformátoru zapojeném nakrátko má sekundární proud opačný směr než proud primární,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rotože po připojení primární cívky ke střídavému napětí se prstenec vznáší nad primární cívkou, tj. je odpuzován od primární cívky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MAGNETICKÉ DĚLO“</w:t>
      </w:r>
    </w:p>
    <w:p>
      <w:pPr>
        <w:pStyle w:val="Normal"/>
        <w:jc w:val="center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Zkladntext3"/>
        <w:jc w:val="both"/>
        <w:rPr/>
      </w:pPr>
      <w:r>
        <w:rPr>
          <w:sz w:val="24"/>
        </w:rPr>
        <w:t>Tento pokus je analogický pokusu „levitující kroužek“.</w:t>
      </w:r>
      <w:r>
        <w:rPr/>
        <w:t xml:space="preserve"> </w:t>
      </w:r>
      <w:r>
        <w:rPr>
          <w:sz w:val="24"/>
        </w:rPr>
        <w:t>Doporučujeme jej uplatnit až jako druhý v pořadí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Při aplikaci pokusu v reálu je nebezpečí úrazu vysokým napětím !!!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lang w:val="cs-CZ"/>
        </w:rPr>
        <w:t>Uspořádání, průběh pokusu i jeho vysvětlení je stejné, pouze použijeme místo cívky           300 z </w:t>
      </w:r>
      <w:r>
        <w:rPr>
          <w:b/>
          <w:bCs/>
          <w:u w:val="single"/>
          <w:lang w:val="cs-CZ"/>
        </w:rPr>
        <w:t>cívku 600 z</w:t>
      </w:r>
      <w:r>
        <w:rPr>
          <w:b/>
          <w:bCs/>
          <w:lang w:val="cs-CZ"/>
        </w:rPr>
        <w:t xml:space="preserve"> </w:t>
      </w:r>
      <w:r>
        <w:rPr>
          <w:lang w:val="cs-CZ"/>
        </w:rPr>
        <w:t xml:space="preserve">a místo školního zdroje napětí (40 V) užijeme </w:t>
      </w:r>
      <w:r>
        <w:rPr>
          <w:b/>
          <w:bCs/>
          <w:u w:val="single"/>
          <w:lang w:val="cs-CZ"/>
        </w:rPr>
        <w:t>síťové napětí (230 V)</w:t>
      </w:r>
      <w:r>
        <w:rPr>
          <w:lang w:val="cs-CZ"/>
        </w:rPr>
        <w:t>. Cívku připojíme k napětí pouze na velmi krátkou dobu, k tomu užijeme vhodný „stiskový“ spínač.</w:t>
      </w:r>
    </w:p>
    <w:p>
      <w:pPr>
        <w:pStyle w:val="Zkladntext3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Indukovaný proud je značně velký. Prstenec (sekundární cívka) je odpuzován tak velkou silou, že </w:t>
      </w:r>
      <w:r>
        <w:rPr>
          <w:b/>
          <w:bCs/>
          <w:lang w:val="cs-CZ"/>
        </w:rPr>
        <w:t>vyletí</w:t>
      </w:r>
      <w:r>
        <w:rPr>
          <w:lang w:val="cs-CZ"/>
        </w:rPr>
        <w:t xml:space="preserve"> nad jádro.</w:t>
      </w:r>
    </w:p>
    <w:p>
      <w:pPr>
        <w:pStyle w:val="Zkladntext3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>Tento pokus videonahrávka dokumentuje  nejprve z dálky.  Detailní záběr  přibližuje uspořádání a části obvodu.</w:t>
      </w:r>
    </w:p>
    <w:p>
      <w:pPr>
        <w:pStyle w:val="Zkladntext3"/>
        <w:jc w:val="both"/>
        <w:rPr>
          <w:color w:val="FF6600"/>
          <w:sz w:val="24"/>
        </w:rPr>
      </w:pPr>
      <w:r>
        <w:rPr>
          <w:sz w:val="24"/>
        </w:rPr>
        <w:t>Provléknutý papír podtrhuje okolnost, že kroužek není uzavřený.</w:t>
      </w:r>
    </w:p>
    <w:p>
      <w:pPr>
        <w:pStyle w:val="Normal"/>
        <w:jc w:val="both"/>
        <w:rPr>
          <w:color w:val="FF6600"/>
          <w:sz w:val="24"/>
          <w:lang w:val="cs-CZ"/>
        </w:rPr>
      </w:pPr>
      <w:r>
        <w:rPr>
          <w:color w:val="FF6600"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u w:val="singl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99CC00"/>
      <w:sz w:val="20"/>
      <w:lang w:val="cs-CZ"/>
    </w:rPr>
  </w:style>
  <w:style w:type="paragraph" w:styleId="Zkladntext3">
    <w:name w:val="Základní text 3"/>
    <w:basedOn w:val="Normal"/>
    <w:qFormat/>
    <w:pPr/>
    <w:rPr>
      <w:sz w:val="20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59:00Z</dcterms:created>
  <dc:creator>J&amp;J</dc:creator>
  <dc:description/>
  <dc:language>en-US</dc:language>
  <cp:lastModifiedBy>Jaroslav Kocour</cp:lastModifiedBy>
  <cp:lastPrinted>2004-07-13T14:56:00Z</cp:lastPrinted>
  <dcterms:modified xsi:type="dcterms:W3CDTF">2005-04-07T08:32:00Z</dcterms:modified>
  <cp:revision>106</cp:revision>
  <dc:subject/>
  <dc:title/>
</cp:coreProperties>
</file>