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VĚV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Vývěva je zařízení, které umožňuje v určitém prostoru –pod tzv. recipientem (zvonem, skleněnou nádobou) - snížit tlak pod okolní atmosférický tlak odčerpáním vzduchu. </w:t>
      </w:r>
    </w:p>
    <w:p>
      <w:pPr>
        <w:pStyle w:val="Normal"/>
        <w:jc w:val="both"/>
        <w:rPr/>
      </w:pPr>
      <w:r>
        <w:rPr/>
        <w:t>Následujícími pokusy demonstrujeme závislost šíření světla (elektromagnetického vlnění) a zvukového vlnění na tlaku vzduch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ŽÁROVKA POD VÝVĚVOU</w:t>
      </w:r>
    </w:p>
    <w:p>
      <w:pPr>
        <w:pStyle w:val="Heading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visí šíření světla na tlaku vzduchu? Je šíření světla vázáno na okolní prostředí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můcky: vývěva s recipientem, žárovka, 2 akumulátory, spojovací vod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 podložce pod zvonem je umístěna žárovka, k níž jsou přivedeny vodiče.</w:t>
      </w:r>
    </w:p>
    <w:p>
      <w:pPr>
        <w:pStyle w:val="Normal"/>
        <w:numPr>
          <w:ilvl w:val="0"/>
          <w:numId w:val="3"/>
        </w:numPr>
        <w:rPr/>
      </w:pPr>
      <w:r>
        <w:rPr/>
        <w:t>Demonstrátor připojí vodiče ke zdroji napětí (dva sériově zapojené akumulátory) a žárovka  se rozsvítí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onstrátor zapne vývěvu </w:t>
      </w:r>
      <w:r>
        <w:rPr>
          <w:sz w:val="20"/>
        </w:rPr>
        <w:t>(spojí recipient s vývěvou pomocí kohoutu na vývěvě a spustí motor vývěvy)</w:t>
      </w:r>
      <w:r>
        <w:rPr/>
        <w:t xml:space="preserve">.  Na manometru sledujeme klesající tlak z hodnoty atmosférického tlaku (100 kPa) až na hodnotu 12 kPa. </w:t>
      </w:r>
      <w:r>
        <w:rPr>
          <w:i/>
          <w:iCs/>
        </w:rPr>
        <w:t>Jas žárovky se nemění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Po oddělení recipientu od vývěvy uzavřením kohoutu na vývěvě a vypnutí vývěvy, otevře demonstrátor ventil, kterým může pod recipient vývěvy proudit vzduch. Tlak se zvyšuje až na hodnotu atmosférického tlaku, jas žárovky se opět nemění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  <w:i/>
          <w:iCs/>
        </w:rPr>
        <w:t>Šíření světla není ovlivněno tlakem vzduchu</w:t>
      </w:r>
      <w:r>
        <w:rPr>
          <w:b/>
        </w:rPr>
        <w:t xml:space="preserve">. </w:t>
      </w:r>
      <w:r>
        <w:rPr/>
        <w:t>Šíření světla není vázáno na okolní prostředí, šíří se i ve vaku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VONEK POD VÝVĚVO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visí šíření zvuku na tlaku ve vzduchu? Je šíření zvuku vázáno na okolní prostředí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můcky: vývěva s recipientem, elektrický zvonek,</w:t>
      </w:r>
      <w:r>
        <w:rPr>
          <w:b/>
          <w:bCs/>
        </w:rPr>
        <w:t xml:space="preserve"> </w:t>
      </w:r>
      <w:r>
        <w:rPr/>
        <w:t>2 akumulátory, spojovací vod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podložce pod recipientem je umístěn elektrický zvonek, který demonstrátor připojí ke zdroji napětí. Zvonek se rozezn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strátor zapne vývěvu </w:t>
      </w:r>
      <w:r>
        <w:rPr>
          <w:sz w:val="20"/>
        </w:rPr>
        <w:t>(spojí recipient s vývěvou pomocí kohoutu na vývěvě a spustí motor vývěvy)</w:t>
      </w:r>
      <w:r>
        <w:rPr/>
        <w:t xml:space="preserve">. Na manometru sledujeme klesající tlak z hodnoty atmosférického tlaku (100 kPa) až na hodnotu 8 kPa. </w:t>
      </w:r>
      <w:r>
        <w:rPr>
          <w:i/>
          <w:iCs/>
        </w:rPr>
        <w:t>Hlasitost zvonku klesá</w:t>
      </w:r>
      <w:r>
        <w:rPr/>
        <w:t>, přestože kladívko zvonku kmitá stále stejně.</w:t>
      </w:r>
    </w:p>
    <w:p>
      <w:pPr>
        <w:pStyle w:val="Normal"/>
        <w:numPr>
          <w:ilvl w:val="0"/>
          <w:numId w:val="2"/>
        </w:numPr>
        <w:rPr/>
      </w:pPr>
      <w:r>
        <w:rPr/>
        <w:t>Změna hlasitosti zvonku je</w:t>
      </w:r>
      <w:r>
        <w:rPr>
          <w:color w:val="FF0000"/>
        </w:rPr>
        <w:t xml:space="preserve"> </w:t>
      </w:r>
      <w:r>
        <w:rPr/>
        <w:t xml:space="preserve">lépe patrná po vypnutí vývěvy a otevření ventilu, kterým je pod recipient vpouštěn vzduch, kdy </w:t>
      </w:r>
      <w:r>
        <w:rPr>
          <w:i/>
          <w:iCs/>
        </w:rPr>
        <w:t>tlak pod recipientem roste a hlasitost zvonku také ros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Šíření zvuku je vázáno na látkové prostředí (ve vakuu se zvuk nešíří)</w:t>
      </w:r>
      <w:r>
        <w:rPr/>
        <w:t>. Čím je větší tlak vzduchu (větší hustota molekul), tím lépe se zvuk šíří.</w:t>
      </w:r>
    </w:p>
    <w:p>
      <w:pPr>
        <w:pStyle w:val="Normal"/>
        <w:rPr/>
      </w:pPr>
      <w:r>
        <w:rPr/>
        <w:t>Zvuk se šíří změnami tlaku - zhušťováním a zřeďováním vzdu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Elektrický zvonek (elektromagnetický přerušovač) funguje na základě přitahování tzv. kotvy, </w:t>
      </w:r>
    </w:p>
    <w:p>
      <w:pPr>
        <w:pStyle w:val="Normal"/>
        <w:jc w:val="both"/>
        <w:rPr/>
      </w:pPr>
      <w:r>
        <w:rPr/>
        <w:t xml:space="preserve">se kterou je spojené kladívko, k elektromagnetu. Elektromagnet je cívka nasunutá na jádře, které se při průchodu proudu cívkou chová jako magnet. </w:t>
      </w:r>
    </w:p>
    <w:p>
      <w:pPr>
        <w:pStyle w:val="Normal"/>
        <w:jc w:val="both"/>
        <w:rPr/>
      </w:pPr>
      <w:r>
        <w:rPr/>
        <w:t xml:space="preserve">Když je uzavřený obvod (stisknutí tlačítka) protéká cívkou elektromagnetu proud, elektromagnet se zmagnetuje a přitáhne kovovou tyčku (kotvu). Díky tomu kladívko kotvy udeří do zvonku. Současně se kotva odtáhne od kontaktu a přeruší se obvod. Cívkou neprochází proud, kotva není přitahována a vrátí se do své původní polohy. Tím se kontakt spojí, obvod se znovu uzavře a celý děj se opak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11866" w:dyaOrig="6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25pt;height:243.15pt" filled="f" o:ole="">
            <v:imagedata r:id="rId3" o:title=""/>
          </v:shape>
          <o:OLEObject Type="Embed" ProgID="" ShapeID="ole_rId2" DrawAspect="Content" ObjectID="_12051813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Jani, určitě vysvětlení chování dveřního zvonku patří právě sem ?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4:54:00Z</dcterms:created>
  <dc:creator>J&amp;J</dc:creator>
  <dc:description/>
  <dc:language>en-US</dc:language>
  <cp:lastModifiedBy>Jaroslav Kocour</cp:lastModifiedBy>
  <dcterms:modified xsi:type="dcterms:W3CDTF">2005-04-06T20:06:00Z</dcterms:modified>
  <cp:revision>35</cp:revision>
  <dc:subject/>
  <dc:title>ŽÁROVKA POD VÝVĚVOU</dc:title>
</cp:coreProperties>
</file>