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UHMKORFFŮV TRANSFORMÁTOR – JISKROVÝ VÝBOJ VE VZDUCHU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Pomocí Ruhmkorffova transformátoru můžeme předvést </w:t>
      </w:r>
      <w:r>
        <w:rPr>
          <w:b/>
          <w:bCs/>
          <w:lang w:val="cs-CZ"/>
        </w:rPr>
        <w:t>jiskrový výboj</w:t>
      </w:r>
      <w:r>
        <w:rPr>
          <w:lang w:val="cs-CZ"/>
        </w:rPr>
        <w:t>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ento pokus  spadá do tématu elektrický proud v plynech, samostatný výboj v plynu              za atmosférického tlak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ředpokládáme, že studenti byli seznámeni s </w:t>
      </w:r>
      <w:r>
        <w:rPr>
          <w:u w:val="single"/>
          <w:lang w:val="cs-CZ"/>
        </w:rPr>
        <w:t>úvodem tématu</w:t>
      </w:r>
      <w:r>
        <w:rPr>
          <w:lang w:val="cs-CZ"/>
        </w:rPr>
        <w:t>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ůsobením ionizátoru (plamen, rozžhavený drát, záření) dochází k ionizaci plynu (vznikají elektrony, kladné a připojením elektronu k neutrální molekule záporné ionty - plyn se stává vodivým). To lze předvést například pomocí nabitého elektroskopu, který se vybije, když k němu přiblížíme zapálenou svíčk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d se ionizovaný plyn nachází v elektrickém poli mezi dvěma elektrodami, vznikne elektrický proud (uspořádaný pohyb nabitých částic). Například umístěním svíčky mezi desky kondenzátoru zapojeného v obvodu vysokého napětí začne protékat obvodem proud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zduch je vždy alespoň částečně ionizován působením kosmického záření a radioaktivity zemské kůry, ale za běžných podmínek je izolante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Při dostatečně vysokém napětí</w:t>
      </w:r>
      <w:r>
        <w:rPr>
          <w:lang w:val="cs-CZ"/>
        </w:rPr>
        <w:t xml:space="preserve"> (zápalné napětí) </w:t>
      </w:r>
      <w:r>
        <w:rPr>
          <w:b/>
          <w:bCs/>
          <w:lang w:val="cs-CZ"/>
        </w:rPr>
        <w:t>přibývá ionizace nárazem</w:t>
      </w:r>
      <w:r>
        <w:rPr>
          <w:lang w:val="cs-CZ"/>
        </w:rPr>
        <w:t xml:space="preserve"> – elektrony a ionty, které jsou urychlovány elektrickým polem, narážejí při svém pohybu k elektrodám na neutrální molekuly a vyvolávají další ionizaci (předávají jim část své kinetické energie). Počet iontů lavinovitě vzrůstá a nastává samostatný výboj, nezávislý na vnějším ionizátor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Jedním z typů samostatného výboje za atmosférického tlaku je </w:t>
      </w:r>
      <w:r>
        <w:rPr>
          <w:b/>
          <w:bCs/>
          <w:u w:val="single"/>
          <w:lang w:val="cs-CZ"/>
        </w:rPr>
        <w:t>JISKROVÝ VÝBOJ</w:t>
      </w:r>
      <w:r>
        <w:rPr>
          <w:lang w:val="cs-CZ"/>
        </w:rPr>
        <w:t>.</w:t>
      </w:r>
    </w:p>
    <w:p>
      <w:pPr>
        <w:pStyle w:val="Normal"/>
        <w:jc w:val="both"/>
        <w:rPr/>
      </w:pPr>
      <w:r>
        <w:rPr>
          <w:lang w:val="cs-CZ"/>
        </w:rPr>
        <w:t xml:space="preserve">K jiskrovému výboji, který </w:t>
      </w:r>
      <w:r>
        <w:rPr>
          <w:u w:val="single"/>
          <w:lang w:val="cs-CZ"/>
        </w:rPr>
        <w:t>trvá krátkou dobu</w:t>
      </w:r>
      <w:r>
        <w:rPr>
          <w:lang w:val="cs-CZ"/>
        </w:rPr>
        <w:t xml:space="preserve">, dochází, když </w:t>
      </w:r>
      <w:r>
        <w:rPr>
          <w:u w:val="single"/>
          <w:lang w:val="cs-CZ"/>
        </w:rPr>
        <w:t>intenzita pole mezi elektrodami dosáhne hodnoty potřebné k lavinovité ionizaci</w:t>
      </w:r>
      <w:r>
        <w:rPr>
          <w:lang w:val="cs-CZ"/>
        </w:rPr>
        <w:t xml:space="preserve">, ale zdroj není schopen trvale dodávat elektrický proud. </w:t>
      </w:r>
      <w:r>
        <w:rPr>
          <w:u w:val="single"/>
          <w:lang w:val="cs-CZ"/>
        </w:rPr>
        <w:t>Přeskok jiskry je doprovázen vznikem zvukové vlny.</w:t>
      </w:r>
      <w:r>
        <w:rPr>
          <w:lang w:val="cs-CZ"/>
        </w:rPr>
        <w:t xml:space="preserve"> (Plyn se v okolí výboje zahřeje a jeho prudké rozpínání způsobuje hluk.)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Určitě znáte jiskrový výboj z atmosférické elektřiny… Je jím </w:t>
      </w:r>
      <w:r>
        <w:rPr>
          <w:u w:val="single"/>
          <w:lang w:val="cs-CZ"/>
        </w:rPr>
        <w:t>BLESK</w:t>
      </w:r>
      <w:r>
        <w:rPr>
          <w:lang w:val="cs-CZ"/>
        </w:rPr>
        <w:t xml:space="preserve"> – velmi krátce trvající silný elektrický proud, kterým se za bouřky vyrovnává velmi silné napětí (až 10</w:t>
      </w:r>
      <w:r>
        <w:rPr>
          <w:vertAlign w:val="superscript"/>
          <w:lang w:val="cs-CZ"/>
        </w:rPr>
        <w:t>9</w:t>
      </w:r>
      <w:r>
        <w:rPr>
          <w:lang w:val="cs-CZ"/>
        </w:rPr>
        <w:t xml:space="preserve"> V) mezi dvěma mraky nebo mezi mrakem a zemí, doprovázený jasným světlem a zvukem – hřměním.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POKUS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  <w:t>Pomůcky: Ruhmkorffův transformátor, akumulátor 6 V, spojovací vodiče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Předvedeme si jiskrový výboj.</w:t>
      </w:r>
    </w:p>
    <w:p>
      <w:pPr>
        <w:pStyle w:val="Normal"/>
        <w:jc w:val="both"/>
        <w:rPr/>
      </w:pPr>
      <w:r>
        <w:rPr>
          <w:b/>
          <w:bCs/>
          <w:lang w:val="cs-CZ"/>
        </w:rPr>
        <w:t xml:space="preserve">K získání vysokého napětí (desítek kV) lze užít Ruhmkorffova transformátoru </w:t>
      </w:r>
      <w:r>
        <w:rPr>
          <w:lang w:val="cs-CZ"/>
        </w:rPr>
        <w:t xml:space="preserve">(viz např. </w:t>
      </w:r>
      <w:r>
        <w:rPr>
          <w:rFonts w:eastAsia="Symbol" w:cs="Symbol" w:ascii="Symbol" w:hAnsi="Symbol"/>
          <w:lang w:val="cs-CZ"/>
        </w:rPr>
        <w:t></w:t>
      </w:r>
      <w:r>
        <w:rPr>
          <w:lang w:val="cs-CZ"/>
        </w:rPr>
        <w:t>3</w:t>
      </w:r>
      <w:r>
        <w:rPr>
          <w:rFonts w:eastAsia="Symbol" w:cs="Symbol" w:ascii="Symbol" w:hAnsi="Symbol"/>
          <w:lang w:val="cs-CZ"/>
        </w:rPr>
        <w:t></w:t>
      </w:r>
      <w:r>
        <w:rPr>
          <w:lang w:val="cs-CZ"/>
        </w:rPr>
        <w:t>).</w:t>
      </w:r>
      <w:r>
        <w:rPr>
          <w:b/>
          <w:bCs/>
          <w:lang w:val="cs-CZ"/>
        </w:rPr>
        <w:t xml:space="preserve"> Sekundární vinutí je vyvedeno na elektrody jiskřiště (destička a hrot)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Pozorujte vzniklé jiskry, když zapojíme transformátor (přivedeme na elektrody vysoké napětí). Přeskočení jiskry je opět doprovázeno zvukem – prasknutím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u w:val="single"/>
          <w:lang w:val="cs-CZ"/>
        </w:rPr>
        <w:t>Poznámka 1:</w:t>
      </w:r>
    </w:p>
    <w:p>
      <w:pPr>
        <w:pStyle w:val="Normal"/>
        <w:jc w:val="both"/>
        <w:rPr/>
      </w:pPr>
      <w:r>
        <w:rPr>
          <w:lang w:val="cs-CZ"/>
        </w:rPr>
        <w:t xml:space="preserve">Ruhmkorffův transformátor se zapíná a vypíná otočením komutátoru. Primární obvod je tvořen primární cívkou, akumulátorem a </w:t>
      </w:r>
      <w:r>
        <w:rPr>
          <w:u w:val="single"/>
          <w:lang w:val="cs-CZ"/>
        </w:rPr>
        <w:t xml:space="preserve">přerušovačem, zde tzv. Wagnerovým kladívkem </w:t>
      </w:r>
      <w:r>
        <w:rPr>
          <w:lang w:val="cs-CZ"/>
        </w:rPr>
        <w:t>(akumulátor je zdrojem stejnosměrného napětí a to by neuvedlo transformátor v činnost – transformovat lze jen časově proměnné napětí) - to se musí vhodně nastavit šroubem. Demonstrátor do přerušovače ve video ukázce klepl, což není nebezpečné, protože se jedná o primární obvod, kde je nízké napětí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Činnost Wagnerova kladívka je ukázána v další videoukázce</w:t>
      </w:r>
      <w:r>
        <w:rPr>
          <w:lang w:val="cs-CZ"/>
        </w:rPr>
        <w:t>.</w:t>
      </w:r>
    </w:p>
    <w:p>
      <w:pPr>
        <w:pStyle w:val="Normal"/>
        <w:pBdr>
          <w:bottom w:val="single" w:sz="6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Po probrání transformátorů lze užít </w:t>
      </w:r>
      <w:r>
        <w:rPr>
          <w:bCs/>
          <w:lang w:val="cs-CZ"/>
        </w:rPr>
        <w:t xml:space="preserve">videoukázku s Ruhmkorffovým transformátorem jako </w:t>
      </w:r>
      <w:r>
        <w:rPr>
          <w:b/>
          <w:bCs/>
          <w:lang w:val="cs-CZ"/>
        </w:rPr>
        <w:t>zadání problémové úlohy: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Máme zde transformátor, který je zdrojem poměrně velkého napětí (důkaz jiskry). Jak je možné, že funguje, když je primární cívka připojena ke zdroji stejnosměrného napětí – akumulátoru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 </w:t>
      </w:r>
      <w:r>
        <w:rPr>
          <w:lang w:val="cs-CZ"/>
        </w:rPr>
        <w:t xml:space="preserve">Proč transformátor nefunguje (na sekundární cívce není žádné napětí), když primární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>cívkou transformátoru   prochází konstantní stejnosměrný proud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Transformátor funguje na principu elektromagnetické indukce. V sekundární cívce se indukuje napětí, pokud se vytvoří v jádře transformátoru proměnné magnetické pole. To vznikne ale pouze tehdy, prochází-li primární cívkou nekonstantní proud (nějak proměnný, např. střídavý)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   </w:t>
      </w:r>
      <w:r>
        <w:rPr>
          <w:lang w:val="cs-CZ"/>
        </w:rPr>
        <w:t>Jak dosáhnout toho, aby se na sekundární cívce indukovalo napětí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e třeba zajistit, aby přiváděné stejnosměrné napětí bylo něčím přerušované – tak dosáhneme změn  proudu v primárním obvodu. Akumulátor je připojen k primární cívce přes přerušovač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trike/>
          <w:u w:val="single"/>
          <w:lang w:val="cs-CZ"/>
        </w:rPr>
      </w:pPr>
      <w:r>
        <w:rPr>
          <w:lang w:val="cs-CZ"/>
        </w:rPr>
        <w:t>Po vysvětlení (do série s akumulátorem musí být zapojeno něco, co přerušuje stejnosměrný proud), můžeme jako důkaz formulované hypotézy  předvést videoukázku z tzv. Wagnerovým kladívkem, které plní funkci přerušovače.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(Díky Wagnerovu kladívku vzniká nestabilní výboj.)</w:t>
      </w:r>
    </w:p>
    <w:p>
      <w:pPr>
        <w:pStyle w:val="Normal"/>
        <w:jc w:val="both"/>
        <w:rPr>
          <w:strike/>
          <w:sz w:val="20"/>
          <w:u w:val="single"/>
          <w:lang w:val="cs-CZ"/>
        </w:rPr>
      </w:pPr>
      <w:r>
        <w:rPr>
          <w:strike/>
          <w:sz w:val="20"/>
          <w:u w:val="single"/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u w:val="single"/>
          <w:lang w:val="cs-CZ"/>
        </w:rPr>
        <w:t>Poznámka 2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ysokou teplotou, která vzniká při výboji se narušuje povrch elektrod. Tak dochází k poškození, opalování elektrod v přístrojích a zařízeních, protože při vypnutí proudu přeskakuje často mezi spínacími elektrodami jiskr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iskrový výboj může být také nebezpečný. Jednou elektrodou se může stát člověk – například při blesku nebo v blízkosti troleje pro elektrické lokomotivy, …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26:00Z</dcterms:created>
  <dc:creator>J&amp;J</dc:creator>
  <dc:description/>
  <dc:language>en-US</dc:language>
  <cp:lastModifiedBy>Jaroslav Kocour</cp:lastModifiedBy>
  <dcterms:modified xsi:type="dcterms:W3CDTF">2005-04-07T09:03:00Z</dcterms:modified>
  <cp:revision>38</cp:revision>
  <dc:subject/>
  <dc:title/>
</cp:coreProperties>
</file>