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UKČNÍ ELEKTŘIN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Indukční elektřina je zdroj vysokých napětí (10</w:t>
      </w:r>
      <w:r>
        <w:rPr>
          <w:vertAlign w:val="superscript"/>
        </w:rPr>
        <w:t>5</w:t>
      </w:r>
      <w:r>
        <w:rPr/>
        <w:t xml:space="preserve"> V).</w:t>
      </w:r>
    </w:p>
    <w:p>
      <w:pPr>
        <w:pStyle w:val="Normal"/>
        <w:rPr/>
      </w:pPr>
      <w:r>
        <w:rPr/>
        <w:t>Její činnost je založena na elektrostatické induk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54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pt;height:197.3pt" filled="f" o:ole="">
            <v:imagedata r:id="rId3" o:title=""/>
          </v:shape>
          <o:OLEObject Type="Embed" ProgID="" ShapeID="ole_rId2" DrawAspect="Content" ObjectID="_20439696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559435</wp:posOffset>
                </wp:positionV>
                <wp:extent cx="30949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ukční elektřina se skládá ze dvou plexisklových kotoučů, které mají po obvodu proužky speciální vodivé barv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44.7pt;mso-wrap-distance-left:9.05pt;mso-wrap-distance-right:9.05pt;mso-wrap-distance-top:0pt;mso-wrap-distance-bottom:0pt;margin-top:44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dukční elektřina se skládá ze dvou plexisklových kotoučů, které mají po obvodu proužky speciální vodivé barv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10678" w:dyaOrig="106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6.55pt;height:276.55pt" filled="f" o:ole="">
            <v:imagedata r:id="rId5" o:title=""/>
          </v:shape>
          <o:OLEObject Type="Embed" ProgID="" ShapeID="ole_rId4" DrawAspect="Content" ObjectID="_110528133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42545</wp:posOffset>
                </wp:positionV>
                <wp:extent cx="3094990" cy="3437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vodivou stranu kotoučů přiléhají čtyři malé kovové kartáčky, které jsou vždy po dvou propojené tyčemi – tzv. vyrovnávači. Tyto vyrovnávače jsou na sebe kolmé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 rovině půlící úhel mezi vyrovnávači js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ístěny dva sběrače se sacími hroty, kter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dsávají náboje z plošek vodivé barvy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vádějí je do kulových konduktorů, k nim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sou připojeny kondenzátory (tzv. Leydensk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hv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obrázku jsou kotouče zobrazeny jako soustředné kruhy (přední je zakreslen jako menší, ve skutečnosti mají oba kotouče stejný poloměr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70.7pt;mso-wrap-distance-left:9.05pt;mso-wrap-distance-right:9.05pt;mso-wrap-distance-top:0pt;mso-wrap-distance-bottom:0pt;margin-top:3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vodivou stranu kotoučů přiléhají čtyři malé kovové kartáčky, které jsou vždy po dvou propojené tyčemi – tzv. vyrovnávači. Tyto vyrovnávače jsou na sebe kolmé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 rovině půlící úhel mezi vyrovnávači js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místěny dva sběrače se sacími hroty, kter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dsávají náboje z plošek vodivé barvy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vádějí je do kulových konduktorů, k nim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sou připojeny kondenzátory (tzv. Leydensk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hv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 obrázku jsou kotouče zobrazeny jako soustředné kruhy (přední je zakreslen jako menší, ve skutečnosti mají oba kotouče stejný poloměr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e elektřiny je podmíněná tím, že na počátku je alespoň minimálně nabita. (Běžně se ve vzduchu i na předmětech vyskytují nabité částice, ale je jich tak málo, že se neprojevují jejich účinky. Přesto se může stát, že elektřina není nabita a aby mohla fungovat, musíme ji nejprve nějaký náboj dodat -např. otřením nabité tyče.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nkce indukční elektř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troj se uvádí do chodu otáčením kličky, čímž se dosáhne toho, že se kotouče otáčí proti sobě.</w:t>
      </w:r>
    </w:p>
    <w:p>
      <w:pPr>
        <w:pStyle w:val="Normal"/>
        <w:rPr/>
      </w:pPr>
      <w:r>
        <w:rPr/>
        <w:t>Předpokládejme, že jedna ploška P</w:t>
      </w:r>
      <w:r>
        <w:rPr>
          <w:vertAlign w:val="subscript"/>
        </w:rPr>
        <w:t>1</w:t>
      </w:r>
      <w:r>
        <w:rPr/>
        <w:t xml:space="preserve"> má kladný náboj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147955</wp:posOffset>
                </wp:positionV>
                <wp:extent cx="1380490" cy="2409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dyž tato ploška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míjí plošku na druhém kotouči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, indukuje na její přivrácené straně záporný náboj, na odvrácené straně kladný náboj (elektrostatická indukce). Když se plošky vzdálí, bude ploška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opět neelektrická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9.7pt;mso-wrap-distance-left:9.05pt;mso-wrap-distance-right:9.05pt;mso-wrap-distance-top:0pt;mso-wrap-distance-bottom:0pt;margin-top:1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dyž tato ploška 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míjí plošku na druhém kotouči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, indukuje na její přivrácené straně záporný náboj, na odvrácené straně kladný náboj (elektrostatická indukce). Když se plošky vzdálí, bude ploška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opět neelektrická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4936" w:dyaOrig="4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25pt;height:161.85pt" filled="f" o:ole="">
            <v:imagedata r:id="rId7" o:title=""/>
          </v:shape>
          <o:OLEObject Type="Embed" ProgID="" ShapeID="ole_rId6" DrawAspect="Content" ObjectID="_279464382" r:id="rId6"/>
        </w:object>
      </w:r>
      <w:r>
        <w:rPr/>
        <w:t xml:space="preserve">    </w:t>
      </w:r>
      <w:r>
        <w:rPr/>
        <w:object w:dxaOrig="4906" w:dyaOrig="4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4pt;height:157.9pt" filled="f" o:ole="">
            <v:imagedata r:id="rId9" o:title=""/>
          </v:shape>
          <o:OLEObject Type="Embed" ProgID="" ShapeID="ole_rId8" DrawAspect="Content" ObjectID="_1726341381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2294890" cy="1380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dyž však nabitá ploška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bude míjet plošku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, zrovna když se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dotýká vyrovnávač, odvede se indukovaný volný kladný náboj na plošku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'. Při dalším pohybu opustí plošky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a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' vyrovnávač a náboje se odděl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08.7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dyž však nabitá ploška 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bude míjet plošku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, zrovna když se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dotýká vyrovnávač, odvede se indukovaný volný kladný náboj na plošku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'. Při dalším pohybu opustí plošky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a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' vyrovnávač a náboje se odděl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object w:dxaOrig="7516" w:dyaOrig="24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.55pt;height:87.55pt" filled="f" o:ole="">
            <v:imagedata r:id="rId11" o:title=""/>
          </v:shape>
          <o:OLEObject Type="Embed" ProgID="" ShapeID="ole_rId10" DrawAspect="Content" ObjectID="_243770265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2523490" cy="16376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ijde-li záporně nabitá ploška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' proti plošce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', jenž se právě dotýká vyrovnávače, odvede se volný záporný náboj na plošku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'' a na plošce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' zůstane po opuštění vyrovnávače pouze kladný náboj. Byla-li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' již předtím kladně nabita, zvětší se její nábo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28.95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řijde-li záporně nabitá ploška 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' proti plošce 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', jenž se právě dotýká vyrovnávače, odvede se volný záporný náboj na plošku 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'' a na plošce 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' zůstane po opuštění vyrovnávače pouze kladný náboj. Byla-li 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' již předtím kladně nabita, zvětší se její nábo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object w:dxaOrig="8146" w:dyaOrig="27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5pt;height:84.9pt" filled="f" o:ole="">
            <v:imagedata r:id="rId13" o:title=""/>
          </v:shape>
          <o:OLEObject Type="Embed" ProgID="" ShapeID="ole_rId12" DrawAspect="Content" ObjectID="_10773195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Takto opakovaným postupem náboje plošek stále rostou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  <w:object w:dxaOrig="7724" w:dyaOrig="74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3.65pt;height:225.7pt" filled="f" o:ole="">
            <v:imagedata r:id="rId15" o:title=""/>
          </v:shape>
          <o:OLEObject Type="Embed" ProgID="" ShapeID="ole_rId14" DrawAspect="Content" ObjectID="_1826430733" r:id="rId14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224155</wp:posOffset>
                </wp:positionV>
                <wp:extent cx="2637790" cy="23666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ovina plošek mezi vyrovnávači je vždy na každé desce stejné polarity, druhá polovina opačné polarity. Náboje jsou odsávány sběrači a odvádě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kolektorů elektřiny. Při dosažení dostatečně vysokého napětí se nesouhlasné náboje vybijí jiskrou. Leydenské láhve (válcové kondenzátory) umožňují kumulaci nábo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86.35pt;mso-wrap-distance-left:9.05pt;mso-wrap-distance-right:9.05pt;mso-wrap-distance-top:0pt;mso-wrap-distance-bottom:0pt;margin-top:1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lovina plošek mezi vyrovnávači je vždy na každé desce stejné polarity, druhá polovina opačné polarity. Náboje jsou odsávány sběrači a odvádě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 kolektorů elektřiny. Při dosažení dostatečně vysokého napětí se nesouhlasné náboje vybijí jiskrou. Leydenské láhve (válcové kondenzátory) umožňují kumulaci náboj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kční elektřina dává napětí až 10</w:t>
      </w:r>
      <w:r>
        <w:rPr>
          <w:vertAlign w:val="superscript"/>
        </w:rPr>
        <w:t>5</w:t>
      </w:r>
      <w:r>
        <w:rPr/>
        <w:t xml:space="preserve"> V, ale proudy jsou velmi malé –řádově 10</w:t>
      </w:r>
      <w:r>
        <w:rPr>
          <w:vertAlign w:val="superscript"/>
        </w:rPr>
        <w:t>-5</w:t>
      </w:r>
      <w:r>
        <w:rPr/>
        <w:t xml:space="preserve">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9:44:00Z</dcterms:created>
  <dc:creator>J&amp;J</dc:creator>
  <dc:description/>
  <dc:language>en-US</dc:language>
  <cp:lastModifiedBy>Jaroslav Kocour</cp:lastModifiedBy>
  <dcterms:modified xsi:type="dcterms:W3CDTF">2005-04-06T15:38:00Z</dcterms:modified>
  <cp:revision>47</cp:revision>
  <dc:subject/>
  <dc:title>INDUKČNÍ ELEKTŘINA</dc:title>
</cp:coreProperties>
</file>