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UCAULTOVY VÍŘIVÉ PROU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kusy demonstrujeme brzdné účinky Foucaultových proudů. 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 vhodné je zařadit na konec učiva o nestacionárním magnetickém poli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/>
        <w:t>POKUS</w:t>
      </w:r>
    </w:p>
    <w:p>
      <w:pPr>
        <w:pStyle w:val="Normal"/>
        <w:jc w:val="both"/>
        <w:rPr/>
      </w:pPr>
      <w:r>
        <w:rPr/>
        <w:t>Pomůcky: akumulátor (stejnosměrný zdroj napětí), ampérmetr, stojánek, dvě cívky 600 z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lístkové U jádro a dva pólové nástavce - jeden z nich s držákem na kyvadlo/kotouč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altenhofenovo kyvadlo s plným a prořezaným segmentem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kotouč, na kterém je namotaná nit se závažíčkem, kladka na svěrák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pínač, spojovací vod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série je zapojen zdroj napětí, ampérmetr a dvě cívky na jádře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ndukční brzda</w:t>
      </w:r>
    </w:p>
    <w:p>
      <w:pPr>
        <w:pStyle w:val="Normal"/>
        <w:jc w:val="both"/>
        <w:rPr/>
      </w:pPr>
      <w:r>
        <w:rPr/>
        <w:t>Nit se závažím namotaná na kotouči je vedena přes kladku umístěnou na okraji stolu. Když demonstrátor uvolní kotouč, závaží padá dolů, čímž odmotává nit a kotouč se otá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hází-li cívkami proud, závaží se sune dolů mnohem pomaleji, pohyb kotouče je zřetelně bržd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ždění kotouče je lépe pozorovatelné, když je do obvodu přidán spínač. Demonstrátor přerušovaně stiskává spínač (pouští proud do cívek) a závažíčko se střídavě zpomaluje a  zrychluj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Waltenhofenovo kyvadlo</w:t>
      </w:r>
    </w:p>
    <w:p>
      <w:pPr>
        <w:pStyle w:val="Normal"/>
        <w:jc w:val="both"/>
        <w:rPr/>
      </w:pPr>
      <w:r>
        <w:rPr/>
        <w:t>Demonstrátor vychýlí kyvadlo, které je umístěné mezi pólovými nástavci. Neprochází-li cívkami proud, kyvadlo udělá pár tlumených kmitů. Prochází-li cívkami proud, stejně vychýlené kyvadlo se hned utlu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ění-li demonstrátor plný segment kyvadla za prořezaný, kyvadlo se utlumí pomaleji než při plném segmentu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č se kyvadlo utlumí tak rychle, když cívkami prochází proud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yvadlo se nachází ve stacionárním magnetickém poli cívek, kterými prochází stejnosměrný proud.  </w:t>
      </w:r>
    </w:p>
    <w:p>
      <w:pPr>
        <w:pStyle w:val="Normal"/>
        <w:jc w:val="both"/>
        <w:rPr/>
      </w:pPr>
      <w:r>
        <w:rPr/>
        <w:t xml:space="preserve">Na volné elektrony uvnitř kyvadla, které se pohybují spolu s vodičem v magnetickém poli, působí magnetická síla, která zakřivuje jejich trajektorii. </w:t>
      </w:r>
    </w:p>
    <w:p>
      <w:pPr>
        <w:pStyle w:val="Normal"/>
        <w:jc w:val="both"/>
        <w:rPr/>
      </w:pPr>
      <w:r>
        <w:rPr/>
        <w:t>Ve vodiči se utvoří vodivá smyčka (obíhající elektrony).</w:t>
      </w:r>
    </w:p>
    <w:p>
      <w:pPr>
        <w:pStyle w:val="Normal"/>
        <w:jc w:val="both"/>
        <w:rPr/>
      </w:pPr>
      <w:r>
        <w:rPr>
          <w:b/>
          <w:bCs/>
        </w:rPr>
        <w:t>Vodivostní  elektrony tvořící indukovaný proud v desce</w:t>
      </w:r>
      <w:r>
        <w:rPr/>
        <w:t xml:space="preserve"> (segmentu kyvadla) se pohybují po více drahách. Indukované proudy si můžeme představit jako miniaturní víry, proto je nazýváme </w:t>
      </w:r>
      <w:r>
        <w:rPr>
          <w:b/>
          <w:bCs/>
        </w:rPr>
        <w:t>vířivé proudy</w:t>
      </w:r>
      <w:r>
        <w:rPr/>
        <w:t xml:space="preserve">. Podle objevitele nesou také název </w:t>
      </w:r>
      <w:r>
        <w:rPr>
          <w:b/>
          <w:bCs/>
        </w:rPr>
        <w:t>Foucault</w:t>
      </w:r>
      <w:r>
        <w:rPr>
          <w:b/>
        </w:rPr>
        <w:t>ovy prou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Indukované proudy vznikají nejen v cívkách, ale i ve vodičích pohybujících se v magnetickém poli nebo nepohybujících se v časově proměnném magnetickém pol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Časová změna magnetického indukčního toku plochou vodiče je příčinou indukovaných proudů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odle Lenzova zákona působí tyto proudy proti změně, která je vyvolala.</w:t>
      </w:r>
    </w:p>
    <w:p>
      <w:pPr>
        <w:pStyle w:val="Normal"/>
        <w:jc w:val="both"/>
        <w:rPr/>
      </w:pPr>
      <w:r>
        <w:rPr>
          <w:b/>
          <w:bCs/>
        </w:rPr>
        <w:t>Vířivé proudy působí brzdnými silami na vodič</w:t>
      </w:r>
      <w:r>
        <w:rPr/>
        <w:t xml:space="preserve">, </w:t>
      </w:r>
      <w:r>
        <w:rPr>
          <w:b/>
          <w:bCs/>
        </w:rPr>
        <w:t xml:space="preserve">jehož pohybem v magnetickém poli vznikly. </w:t>
      </w:r>
    </w:p>
    <w:p>
      <w:pPr>
        <w:pStyle w:val="Normal"/>
        <w:jc w:val="both"/>
        <w:rPr/>
      </w:pPr>
      <w:r>
        <w:rPr/>
        <w:t>Pokud vznikly ve vodiči, v jehož blízkosti se pohyboval zdroj magnetického pole, snaží se uvést vodič svými silovými účinky do pohy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řezaném segmentu (</w:t>
      </w:r>
      <w:r>
        <w:rPr>
          <w:b/>
          <w:bCs/>
        </w:rPr>
        <w:t>vodiči s periodickou strukturou vodivých a nevodivých vrstev</w:t>
      </w:r>
      <w:r>
        <w:rPr/>
        <w:t xml:space="preserve">) se utvoří proudové smyčky s menšími poloměry a silové </w:t>
      </w:r>
      <w:r>
        <w:rPr>
          <w:b/>
          <w:bCs/>
        </w:rPr>
        <w:t>účinky Foucaultových vířivých proudů jsou podstatně slabší</w:t>
      </w:r>
      <w:r>
        <w:rPr/>
        <w:t>, prořezaný segment se utlumí pomaleji než pl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to se využívají </w:t>
      </w:r>
      <w:r>
        <w:rPr>
          <w:u w:val="single"/>
        </w:rPr>
        <w:t>lístková jádra</w:t>
      </w:r>
      <w:r>
        <w:rPr/>
        <w:t>, která mají izolované vrstvy mezi vrstvami kovu všude tam, kde by byly vířivé proudy nežádoucí (např. jádra transformátorů, rotory a statory alternátorů a elektromotor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Mezi nežádoucí účinky vířivých proudů patří především ztráty Joulovým teplem (vodič se ohřívá).</w:t>
      </w:r>
    </w:p>
    <w:p>
      <w:pPr>
        <w:pStyle w:val="Normal"/>
        <w:jc w:val="both"/>
        <w:rPr/>
      </w:pPr>
      <w:r>
        <w:rPr/>
        <w:t>Naopak v </w:t>
      </w:r>
      <w:r>
        <w:rPr>
          <w:u w:val="single"/>
        </w:rPr>
        <w:t>elektroměr</w:t>
      </w:r>
      <w:r>
        <w:rPr/>
        <w:t>ech (měřiče odebrané elektřiny) se vířivých proudů využívá. Nebýt Foucaultových proudů, hliníkový kotouček by se setrvačností točil dál, i když bychom neodebírali žádný pro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50:00Z</dcterms:created>
  <dc:creator>J&amp;J</dc:creator>
  <dc:description/>
  <dc:language>en-US</dc:language>
  <cp:lastModifiedBy>Jaroslav Kocour</cp:lastModifiedBy>
  <dcterms:modified xsi:type="dcterms:W3CDTF">2005-04-07T08:39:00Z</dcterms:modified>
  <cp:revision>16</cp:revision>
  <dc:subject/>
  <dc:title/>
</cp:coreProperties>
</file>