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DENZÁTO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Tento pokus ukazuje </w:t>
      </w:r>
      <w:r>
        <w:rPr>
          <w:u w:val="single"/>
        </w:rPr>
        <w:t>závislost kapacity deskového kondenzátoru na jeho parametrech.</w:t>
      </w:r>
      <w:r>
        <w:rPr/>
        <w:t xml:space="preserve">  Lze ho použít jako „objevení“ závislosti studenty nebo jako ověření řečené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pacita kondenzátoru je konstanta úměrnosti mezi nábojem na deskách kondenzátoru a napětím mezi jeho deskam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jc w:val="both"/>
        <w:rPr/>
      </w:pPr>
      <w:r>
        <w:rPr/>
        <w:t>Deskový kondenzátor se skládá ze dvou rovnoběžných vodivých desek oddělených od sebe tenkou vrstvou vzd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182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můcky: deskový kondenzátor, elektrostatický voltmetr, vinidurová tyč a textilie, polystyr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ky kondenzátoru (</w:t>
      </w:r>
      <w:r>
        <w:rPr>
          <w:sz w:val="20"/>
        </w:rPr>
        <w:t>kondenzátor je umístěn na polystyrenu, aby bylo minimalizováno odvádění náboje do země)</w:t>
      </w:r>
      <w:r>
        <w:rPr/>
        <w:t xml:space="preserve"> jsou připojeny k elektrostatickému voltmetru. Jedna deska (levá) je uzemněn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onstrátor nabije neuzemněnou desku pomocí vinidurové tyče třené textilií. Voltmetr ukáže výchyl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yž demonstrátor pootáčí uzemněnou deskou vůči druhé desce (</w:t>
      </w:r>
      <w:r>
        <w:rPr>
          <w:sz w:val="20"/>
        </w:rPr>
        <w:t>aniž by měnil vzdálenost desek, také náboj kondenzátoru zůstává stálý</w:t>
      </w:r>
      <w:r>
        <w:rPr/>
        <w:t>),  mění se napětí mezi deskami kondenzát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 se mění napětí při otočení desky tak, že plochy desek se nepřekrývají celé 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Část plochy desek, kde se desky překrývají, se nazývá efektivní (účinný) plošný obsah dese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Napětí roste se snižováním efektivního obsahu desek (se snižováním části, kde se desky kondenzátoru překrývaj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 se při této změně mění kapacita? Roste nebo klesá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Při zmenšování efektivního obsahu desek kapacita klesá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pacita je přímo úměrná efektivnímu plošnému obsahu dese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Když demonstrátor posouvá uzemněnou deskou (mění vzdálenost desek), mění se výchylka voltmet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 se mění napětí při vzdalování desek a jak se mění napětí při přibližování dese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i vzdalování desek napětí roste, při přibližování kles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>Jak se mění s měnící se vzdáleností kapacita kondenzátoru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Nejprve si uvědomte, jak se mění kapacita s rostoucím, resp. klesajícím napětí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ři vzdalování desek kapacita klesá, při přibližování desek kapacita roste.</w:t>
      </w:r>
    </w:p>
    <w:p>
      <w:pPr>
        <w:pStyle w:val="Normal"/>
        <w:jc w:val="both"/>
        <w:rPr/>
      </w:pPr>
      <w:r>
        <w:rPr>
          <w:i/>
          <w:iCs/>
        </w:rPr>
        <w:t>Kapacita kondenzátoru je nepřímo úměrná vzdálenosti jeho desek</w:t>
      </w:r>
      <w:r>
        <w:rPr/>
        <w:t xml:space="preserve">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apacita kondenzátoru závisí ještě na prostředí mezi deskami, na tzv. dielektrik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pacita deskového kondenzátoru s dielektrikem je větší než bez něj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íněné závislosti můžeme shrnout do vzorc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víme však, zda kapacita nezávisí ještě na dalších parametrech, jak závisí na zmíněných (lineárně, kvadraticky),… </w:t>
      </w:r>
      <w:r>
        <w:rPr/>
        <w:t xml:space="preserve"> </w:t>
      </w:r>
    </w:p>
    <w:p>
      <w:pPr>
        <w:pStyle w:val="Normal"/>
        <w:jc w:val="both"/>
        <w:rPr/>
      </w:pPr>
      <w:r>
        <w:rPr/>
        <w:t>Vzorec odvodíme z toho, co už zná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apacita je konstanta úměrnosti mezi nábojem na deskách kondenzátoru a napětím mezi jeho deskami.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>, tedy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Mezi dvěma nesouhlasně nabitými rovnoběžnými deskami se utváří homogenní elektrické pole. Jaký vzta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latí pro napětí v homogenním elektrickém poli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U</w:t>
      </w:r>
      <w:r>
        <w:rPr>
          <w:sz w:val="20"/>
        </w:rPr>
        <w:t xml:space="preserve"> = </w:t>
      </w:r>
      <w:r>
        <w:rPr>
          <w:i/>
          <w:iCs/>
          <w:sz w:val="20"/>
        </w:rPr>
        <w:t>E</w:t>
      </w:r>
      <w:r>
        <w:rPr>
          <w:rFonts w:eastAsia="Symbol" w:cs="Symbol" w:ascii="Symbol" w:hAnsi="Symbol"/>
          <w:sz w:val="20"/>
        </w:rPr>
        <w:t></w:t>
      </w:r>
      <w:r>
        <w:rPr>
          <w:i/>
          <w:iCs/>
          <w:sz w:val="20"/>
        </w:rPr>
        <w:t>d</w:t>
      </w:r>
      <w:r>
        <w:rPr>
          <w:sz w:val="20"/>
        </w:rPr>
        <w:t xml:space="preserve">, kde </w:t>
      </w:r>
      <w:r>
        <w:rPr>
          <w:i/>
          <w:iCs/>
          <w:sz w:val="20"/>
        </w:rPr>
        <w:t>E</w:t>
      </w:r>
      <w:r>
        <w:rPr>
          <w:sz w:val="20"/>
        </w:rPr>
        <w:t xml:space="preserve"> je intenzita elektrického pole a </w:t>
      </w:r>
      <w:r>
        <w:rPr>
          <w:i/>
          <w:iCs/>
          <w:sz w:val="20"/>
        </w:rPr>
        <w:t>d</w:t>
      </w:r>
      <w:r>
        <w:rPr>
          <w:sz w:val="20"/>
        </w:rPr>
        <w:t xml:space="preserve"> je vzdálenost desek.</w:t>
      </w:r>
    </w:p>
    <w:p>
      <w:pPr>
        <w:pStyle w:val="Normal"/>
        <w:jc w:val="both"/>
        <w:rPr/>
      </w:pPr>
      <w:r>
        <w:rPr>
          <w:sz w:val="20"/>
        </w:rPr>
        <w:t xml:space="preserve">Získávám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, kde už se objevuje jeden parametr – vzdálenost desek.</w:t>
      </w:r>
    </w:p>
    <w:p>
      <w:pPr>
        <w:pStyle w:val="Normal"/>
        <w:jc w:val="both"/>
        <w:rPr/>
      </w:pPr>
      <w:r>
        <w:rPr>
          <w:sz w:val="20"/>
        </w:rPr>
        <w:t>Dále můžeme využít přímé úměrnosti mezi plošnou hustotou náboje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</w:rPr>
        <w:t>a velikostí intenzity elektrického pole.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0"/>
        </w:rPr>
        <w:t>, kde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>je permitivita prostředí mezi deskami kondenzátoru.</w:t>
      </w:r>
    </w:p>
    <w:p>
      <w:pPr>
        <w:pStyle w:val="Normal"/>
        <w:jc w:val="both"/>
        <w:rPr/>
      </w:pPr>
      <w:r>
        <w:rPr>
          <w:sz w:val="20"/>
        </w:rPr>
        <w:t xml:space="preserve">Když do upraveného vztahu pro kapacit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 xml:space="preserve"> dosadíme za plošnou hustot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>, kde S je plošný obsah desky kondenzátoru, dostáváme výsledný vzorec vyjadřující závislost kapacity na parametrech kondenzátoru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color w:val="FF66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, kde </w:t>
      </w:r>
      <w:r>
        <w:rPr>
          <w:i/>
          <w:iCs/>
        </w:rPr>
        <w:t>C</w:t>
      </w:r>
      <w:r>
        <w:rPr/>
        <w:t xml:space="preserve"> je kapacita kondenzátoru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/>
        <w:t>je permitivita daného prostředí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 xml:space="preserve">je permitivita vakuu a 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18"/>
        </w:rPr>
        <w:t>je relativní (poměrná) permitivita daného prostředí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 je efektivní (účinný) plošný obsah desek kondenzátoru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d je vzdálenost desek kondenzát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07:00Z</dcterms:created>
  <dc:creator>J&amp;J</dc:creator>
  <dc:description/>
  <dc:language>en-US</dc:language>
  <cp:lastModifiedBy>Picková Věra</cp:lastModifiedBy>
  <dcterms:modified xsi:type="dcterms:W3CDTF">2005-04-04T20:29:00Z</dcterms:modified>
  <cp:revision>7</cp:revision>
  <dc:subject/>
  <dc:title>KONDENZÁTOR</dc:title>
</cp:coreProperties>
</file>