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ŘENOS NÁBOJE – VODIČ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ento pokus spadá do elektrostatiky. Pomocí dvou elektroskopů ukazuje, že pomocí vodivého materiálu lze přenést část náboje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teriály třídíme podle schopnosti přenášet elektrický náboj na vodiče (jsou schopné přenést elektrický náboj) a na nevodiče (izolanty, nepřenáší elektrický náboj)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POKU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omůcky: dva elektroskopy, tyč z vodivého materiálu (s izolačním držákem), vinidurová tyč,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 </w:t>
      </w:r>
      <w:r>
        <w:rPr>
          <w:lang w:val="cs-CZ"/>
        </w:rPr>
        <w:t>hadr, dva deskové konduktory s háčk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Na elektroskopech jsou nasazeny deskové konduktory s háčky. Demonstrátor spojí elektroskopy vodivou tyčí a nabije jeden elektroskop zelektrovanou vinidurovou tyčí. Pozorujeme, že se nabije nejen první elektroskop, ale i druhý. Díky vodivému spojení přešla část náboje na druhý elektroskop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ři vybití jednoho elektroskopu (dotykem ruky) se vybije i druhý elektroskop.</w:t>
      </w:r>
    </w:p>
    <w:p>
      <w:pPr>
        <w:pStyle w:val="TextBody"/>
        <w:rPr/>
      </w:pPr>
      <w:r>
        <w:rPr/>
        <w:t>Spojením vodivou tyčí se dva osciloskopy a tyč stávají soustavou, kterou nabíjíme dotykem zelektrované tyče.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4:30:00Z</dcterms:created>
  <dc:creator>J&amp;J</dc:creator>
  <dc:description/>
  <dc:language>en-US</dc:language>
  <cp:lastModifiedBy>Jaroslav Kocour</cp:lastModifiedBy>
  <dcterms:modified xsi:type="dcterms:W3CDTF">2005-04-07T08:51:00Z</dcterms:modified>
  <cp:revision>18</cp:revision>
  <dc:subject/>
  <dc:title>NABÍT NEJPRVE JEDEN ELEKTROSKOP, PAK SPOJIT VODIVĚ TYČÍ – </dc:title>
</cp:coreProperties>
</file>