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VZTLAKOVÁ SÍLA, ARCHIMÉDŮV ZÁK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both"/>
        <w:rPr/>
      </w:pPr>
      <w:r>
        <w:rPr/>
        <w:t>Tento pokus může fungovat jako ověření Archimédova zákona, nebo ho lze použít  pro „objevení“ zákona studenty dle pokusu a za vedení uči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ěma variantám by měl předcházet </w:t>
      </w:r>
      <w:r>
        <w:rPr>
          <w:b/>
          <w:bCs/>
        </w:rPr>
        <w:t>úvod</w:t>
      </w:r>
      <w:r>
        <w:rPr/>
        <w:t xml:space="preserve"> do problematiky. Napříkla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</w:t>
      </w:r>
      <w:r>
        <w:rPr/>
        <w:t xml:space="preserve">Co se stane, když  ponoříme těleso do vody (do kapaliny)?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 xml:space="preserve">Žáci mohou na videu pozorovat soustavu válečků zavěšených na siloměru nejprve ve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 xml:space="preserve">vzduchu, poté tak, že plný válec je ponořený do vody, a porovnávat hodnoty výchylky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na siloměru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 xml:space="preserve">Těleso ponořené ve vodě je lehčí, než těleso ve vzduchu. Musí na něj tedy působit nějaká síla, tato síla se nazývá </w:t>
      </w:r>
      <w:r>
        <w:rPr>
          <w:b/>
          <w:bCs/>
          <w:i/>
          <w:iCs/>
        </w:rPr>
        <w:t>vztlaková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</w:t>
      </w:r>
      <w:r>
        <w:rPr/>
        <w:t>Jaký má směr síla působící na těleso ve vodě (vztlaková)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>Vztlaková síla má opačný směr než tíhová síla, kterou na těleso působí Zem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</w:t>
      </w:r>
      <w:r>
        <w:rPr/>
        <w:t>Jakou má velikost vztlaková síl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Můžeme ji určit pomocí siloměru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(ZŠ – porovnání síly působící na siloměr, když je závaží ve vzduchu / ve vodě.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  <w:iCs/>
        </w:rPr>
        <w:t>F</w:t>
      </w:r>
      <w:r>
        <w:rPr>
          <w:i/>
          <w:iCs/>
          <w:vertAlign w:val="subscript"/>
        </w:rPr>
        <w:t>vz</w:t>
      </w:r>
      <w:r>
        <w:rPr/>
        <w:t xml:space="preserve"> = </w:t>
      </w:r>
      <w:r>
        <w:rPr>
          <w:i/>
          <w:iCs/>
        </w:rPr>
        <w:t>F</w:t>
      </w:r>
      <w:r>
        <w:rPr>
          <w:i/>
          <w:iCs/>
          <w:vertAlign w:val="subscript"/>
        </w:rPr>
        <w:t>G</w:t>
      </w:r>
      <w:r>
        <w:rPr/>
        <w:t xml:space="preserve"> - </w:t>
      </w:r>
      <w:r>
        <w:rPr>
          <w:i/>
          <w:iCs/>
        </w:rPr>
        <w:t>F</w:t>
      </w:r>
      <w:r>
        <w:rPr/>
        <w:t xml:space="preserve">, kde </w:t>
      </w:r>
      <w:r>
        <w:rPr>
          <w:i/>
          <w:iCs/>
        </w:rPr>
        <w:t xml:space="preserve">F </w:t>
      </w:r>
      <w:r>
        <w:rPr/>
        <w:t xml:space="preserve">je velikost síly působící na závaží ponořené ve vodě, </w:t>
      </w:r>
      <w:r>
        <w:rPr>
          <w:i/>
          <w:iCs/>
        </w:rPr>
        <w:t>F</w:t>
      </w:r>
      <w:r>
        <w:rPr>
          <w:i/>
          <w:iCs/>
          <w:vertAlign w:val="subscript"/>
        </w:rPr>
        <w:t>G</w:t>
      </w:r>
      <w:r>
        <w:rPr/>
        <w:t xml:space="preserve"> je velikost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tíhové síly a </w:t>
      </w:r>
      <w:r>
        <w:rPr>
          <w:i/>
          <w:iCs/>
        </w:rPr>
        <w:t>F</w:t>
      </w:r>
      <w:r>
        <w:rPr>
          <w:i/>
          <w:iCs/>
          <w:vertAlign w:val="subscript"/>
        </w:rPr>
        <w:t>vz</w:t>
      </w:r>
      <w:r>
        <w:rPr/>
        <w:t xml:space="preserve"> je velikost vztlakové síly.)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 xml:space="preserve">b) </w:t>
      </w:r>
      <w:r>
        <w:rPr>
          <w:b/>
          <w:bCs/>
        </w:rPr>
        <w:t>1.</w:t>
      </w:r>
      <w:r>
        <w:rPr/>
        <w:tab/>
      </w:r>
      <w:r>
        <w:rPr>
          <w:b/>
          <w:bCs/>
        </w:rPr>
        <w:t>„OBJEVENÍ“ ARCHIMÉDOVA  ZÁKONA ŽÁKY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V této části užijeme videozáznamu, který ústně doplňuje učitel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Jedna z možných variant komentáře: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</w:t>
      </w:r>
      <w:r>
        <w:rPr/>
        <w:t xml:space="preserve">Viděli jsme, že když ponoříme těleso (např. váleček) do vody, působí na něj vztlaková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síla, která ho nadlehčuje. Čím bychom mohli tuto sílu vyrovnat? Tedy jak dosáhnout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ůvodní výchylky siloměru, i když bude těleso stále ponořené ve vodě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>Zavěsit na siloměr ještě další předmět, na nějž bude působit tíhová síla  o velikosti vztlakové síly působící na váleček ponořený ve vod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yní si ukážeme videozáznam (pokus), který nám pomůže odhalit variantu vyrovnání vztlakové síly, aniž bychom museli zkoušet různé předměty o různých velikostech, které by svou tíhovou silou vyrovnaly vztlakovou sílu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Pustíme videozáznam a ukážeme na pomůcky, které budeme využívat.   </w:t>
      </w:r>
    </w:p>
    <w:p>
      <w:pPr>
        <w:pStyle w:val="Normal"/>
        <w:jc w:val="both"/>
        <w:rPr>
          <w:iCs/>
        </w:rPr>
      </w:pPr>
      <w:r>
        <w:rPr>
          <w:iCs/>
        </w:rPr>
        <w:t>Pomůcky: válec plný a dutý, siloměr, kádinka s vodou, válec s vodou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Všimněte si dvou válců. Plný válec zasunujeme do dutého válce a vidíme, že </w:t>
      </w:r>
      <w:r>
        <w:rPr>
          <w:b/>
          <w:bCs/>
        </w:rPr>
        <w:t>plný válec má stejný objem, jako dutina dutého válc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vážíme pomocí siloměru plný a dutý válec zavěšené nad sebou na silomě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FF"/>
        </w:rPr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</w:t>
      </w:r>
      <w:r>
        <w:rPr/>
        <w:t>Co ukazuje siloměr ?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 xml:space="preserve">Siloměr ukazuje </w:t>
      </w:r>
      <w:r>
        <w:rPr>
          <w:i/>
          <w:iCs/>
        </w:rPr>
        <w:t>F</w:t>
      </w:r>
      <w:r>
        <w:rPr>
          <w:i/>
          <w:iCs/>
          <w:vertAlign w:val="subscript"/>
        </w:rPr>
        <w:t>G</w:t>
      </w:r>
      <w:r>
        <w:rPr/>
        <w:t xml:space="preserve"> = 2,1 N. (Jeden bílý nebo červený dílek na siloměru odpovídá 0,1 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to soustavu válců přeneseme tak, aby byl plný válec celý ponořený do v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</w:t>
      </w:r>
      <w:r>
        <w:rPr/>
        <w:t>Co ukazuje nyní siloměr a proč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 xml:space="preserve">Siloměr ukazuje  </w:t>
      </w:r>
      <w:r>
        <w:rPr>
          <w:i/>
          <w:iCs/>
        </w:rPr>
        <w:t xml:space="preserve">F </w:t>
      </w:r>
      <w:r>
        <w:rPr/>
        <w:t xml:space="preserve">=  1,5 N.  Zmenšení velikosti výchylky na siloměru je způsobené                 vztlakovou silou </w:t>
      </w:r>
      <w:r>
        <w:rPr>
          <w:i/>
          <w:iCs/>
        </w:rPr>
        <w:t>F</w:t>
      </w:r>
      <w:r>
        <w:rPr>
          <w:i/>
          <w:iCs/>
          <w:vertAlign w:val="subscript"/>
        </w:rPr>
        <w:t>vz</w:t>
      </w:r>
      <w:r>
        <w:rPr/>
        <w:t xml:space="preserve"> působící na plný válec ponořený ve vodě. </w:t>
      </w:r>
      <w:r>
        <w:rPr>
          <w:i/>
          <w:iCs/>
        </w:rPr>
        <w:t>F</w:t>
      </w:r>
      <w:r>
        <w:rPr/>
        <w:t xml:space="preserve"> = </w:t>
      </w:r>
      <w:r>
        <w:rPr>
          <w:i/>
          <w:iCs/>
        </w:rPr>
        <w:t>F</w:t>
      </w:r>
      <w:r>
        <w:rPr>
          <w:i/>
          <w:iCs/>
          <w:vertAlign w:val="subscript"/>
        </w:rPr>
        <w:t>G</w:t>
      </w:r>
      <w:r>
        <w:rPr/>
        <w:t xml:space="preserve"> - </w:t>
      </w:r>
      <w:r>
        <w:rPr>
          <w:i/>
          <w:iCs/>
        </w:rPr>
        <w:t>F</w:t>
      </w:r>
      <w:r>
        <w:rPr>
          <w:i/>
          <w:iCs/>
          <w:vertAlign w:val="subscript"/>
        </w:rPr>
        <w:t xml:space="preserve">vz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tinu dutého válce naplníme až po okraj vod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</w:t>
      </w:r>
      <w:r>
        <w:rPr/>
        <w:t>Co ukazuje siloměr nyní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>Siloměr ukazuje stejnou hodnotu, jako na počátku pokusu (před vnořením plného válce                  do vody), tj. 2,1 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</w:t>
      </w:r>
      <w:r>
        <w:rPr/>
        <w:t>Jaké síly působí nyní na silomě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 xml:space="preserve">Tíha soustavy plného a dutého válce, vztlaková síla, kterou působí voda na plný válec                 a nově </w:t>
      </w:r>
      <w:r>
        <w:rPr>
          <w:b/>
          <w:bCs/>
        </w:rPr>
        <w:t>tíha vody o objemu plného válc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</w:t>
      </w:r>
      <w:r>
        <w:rPr/>
        <w:t>Co vyrovnalo vztlakovou sílu působící na plný válec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>Vztlakovou sílu působící na válec ponořený do vody vyrovnala tíha vody o objemu                 tohoto vál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to tvrzení lze zobecnit i na jiné druhy kapalin a těles, nazýváme ho </w:t>
      </w:r>
      <w:r>
        <w:rPr>
          <w:b/>
          <w:bCs/>
          <w:u w:val="single"/>
        </w:rPr>
        <w:t>Archimédův zákon</w:t>
      </w:r>
      <w:r>
        <w:rPr/>
        <w:t>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ěleso ponořené do kapaliny je nadlehčováno vztlakovou silou, jejíž velikost je rovna tíze kapaliny stejného objemu, jako je objem ponořené části tělesa.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 výuce může následovat  klasické odvození Archimédova zákona, resp. vztlakové síly působící na ponořené těleso jako výslednice hydrostatických sil působících na povrch tělesa v kapalině v klidu (středoškolská učebni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to odvození je zároveň  výchozím bodem pro </w:t>
      </w:r>
      <w:r>
        <w:rPr>
          <w:b/>
          <w:bCs/>
        </w:rPr>
        <w:t>POKUS OVĚŘUJÍCÍ ARCHIMÉDŮV ZÁKO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vozením dospějeme k závěru, že velikost vztlakové síly </w:t>
      </w:r>
      <w:r>
        <w:rPr>
          <w:i/>
          <w:iCs/>
        </w:rPr>
        <w:t>F</w:t>
      </w:r>
      <w:r>
        <w:rPr>
          <w:i/>
          <w:iCs/>
          <w:vertAlign w:val="subscript"/>
        </w:rPr>
        <w:t>vz</w:t>
      </w:r>
      <w:r>
        <w:rPr/>
        <w:t xml:space="preserve">, kterou je těleso v kapalině nadlehčováno,  je přímo úměrná hustotě </w:t>
      </w:r>
      <w:r>
        <w:rPr>
          <w:rFonts w:eastAsia="Symbol" w:cs="Symbol" w:ascii="Symbol" w:hAnsi="Symbol"/>
          <w:i/>
          <w:iCs/>
        </w:rPr>
        <w:t></w:t>
      </w:r>
      <w:r>
        <w:rPr/>
        <w:t xml:space="preserve"> kapaliny a objemu </w:t>
      </w:r>
      <w:r>
        <w:rPr>
          <w:i/>
          <w:iCs/>
        </w:rPr>
        <w:t>V </w:t>
      </w:r>
      <w:r>
        <w:rPr/>
        <w:t xml:space="preserve">ponořeného tělesa, </w:t>
      </w:r>
      <w:r>
        <w:rPr>
          <w:i/>
          <w:iCs/>
        </w:rPr>
        <w:t>F</w:t>
      </w:r>
      <w:r>
        <w:rPr>
          <w:i/>
          <w:iCs/>
          <w:vertAlign w:val="subscript"/>
        </w:rPr>
        <w:t>vz</w:t>
      </w:r>
      <w:r>
        <w:rPr/>
        <w:t xml:space="preserve"> = </w:t>
      </w:r>
      <w:r>
        <w:rPr>
          <w:rFonts w:eastAsia="Symbol" w:cs="Symbol" w:ascii="Symbol" w:hAnsi="Symbol"/>
          <w:i/>
          <w:iCs/>
        </w:rPr>
        <w:t></w:t>
      </w:r>
      <w:r>
        <w:rPr>
          <w:i/>
          <w:iCs/>
        </w:rPr>
        <w:t>Vg</w:t>
      </w:r>
      <w:r>
        <w:rPr/>
        <w:t xml:space="preserve">, kde </w:t>
      </w:r>
      <w:r>
        <w:rPr>
          <w:i/>
          <w:iCs/>
        </w:rPr>
        <w:t>g</w:t>
      </w:r>
      <w:r>
        <w:rPr/>
        <w:t xml:space="preserve"> je tíhové zrychl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tomto vztahu představuje součin </w:t>
      </w:r>
      <w:r>
        <w:rPr>
          <w:rFonts w:eastAsia="Symbol" w:cs="Symbol" w:ascii="Symbol" w:hAnsi="Symbol"/>
          <w:i/>
          <w:iCs/>
        </w:rPr>
        <w:t></w:t>
      </w:r>
      <w:r>
        <w:rPr>
          <w:i/>
          <w:iCs/>
        </w:rPr>
        <w:t>V</w:t>
      </w:r>
      <w:r>
        <w:rPr/>
        <w:t xml:space="preserve"> hmotnost </w:t>
      </w:r>
      <w:r>
        <w:rPr>
          <w:i/>
          <w:iCs/>
        </w:rPr>
        <w:t>m</w:t>
      </w:r>
      <w:r>
        <w:rPr/>
        <w:t xml:space="preserve"> kapaliny stejného objemu, jako je objem ponořeného  tělesa a součin </w:t>
      </w:r>
      <w:r>
        <w:rPr>
          <w:rFonts w:eastAsia="Symbol" w:cs="Symbol" w:ascii="Symbol" w:hAnsi="Symbol"/>
          <w:i/>
          <w:iCs/>
        </w:rPr>
        <w:t></w:t>
      </w:r>
      <w:r>
        <w:rPr>
          <w:i/>
          <w:iCs/>
        </w:rPr>
        <w:t>Vg</w:t>
      </w:r>
      <w:r>
        <w:rPr/>
        <w:t xml:space="preserve"> tíhu </w:t>
      </w:r>
      <w:r>
        <w:rPr>
          <w:i/>
          <w:iCs/>
        </w:rPr>
        <w:t>G</w:t>
      </w:r>
      <w:r>
        <w:rPr/>
        <w:t xml:space="preserve"> kapaliny o tomto objemu. Tento závěr lze formulovat jako Archimédův zákon  - viz výš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 „objevitelskou“ variantu toto odvození potvrzuje výsledek získaný experimentem.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</w:t>
        <w:tab/>
        <w:t>OVĚŘENÍ ARCHIMÉDOVA ZÁKO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žijeme videozáznam, který ústně doplňuje uči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sleduje jedna z možných variant komentář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kážeme si pokus, který ověřuje Archimédův zákon. Zákon nám říká, že vztlaková síla působící na těleso ponořené do kapaliny má stejnou velikost jako tíha  kapaliny o objemu ponořené části těle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žijeme 2 válečky – jeden dutý, jeden plný, přičemž plný válec má stejný objem, jako dutina </w:t>
      </w:r>
    </w:p>
    <w:p>
      <w:pPr>
        <w:pStyle w:val="Normal"/>
        <w:jc w:val="both"/>
        <w:rPr/>
      </w:pPr>
      <w:r>
        <w:rPr/>
        <w:t>dutého válce, kádinku a válec s vodou  (ukázka na videozáznam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Zde žáci mohou zkusit sami navrhnout, jak by mohl pokus vypadat</w:t>
      </w:r>
      <w:r>
        <w:rPr/>
        <w:t>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oříme plný válec pod vodu a vztlakovou sílu na něj působící vyrovnáme tíhou vody, kterou nalijeme  do dutého válce, tj. tíhou vody o objemu plného ponořeného vál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sleduje průběh pokus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zorujte siloměr, na němž jsou zavěšeny dva válečky (plný a dutý) nad sebou - nejprve ve vzduchu,  poté tak, že plný válec je celý pod vodo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Žáci komentují, co vidí, a zdůvodňují pokles výchylky siloměru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Potvrzuje se nám, že když je těleso ponořené pod vodou, působí na něj vztlaková síla, tudíž výsledná síla zaznamenaná na siloměru je nižší.</w:t>
      </w:r>
    </w:p>
    <w:p>
      <w:pPr>
        <w:pStyle w:val="Normal"/>
        <w:jc w:val="both"/>
        <w:rPr/>
      </w:pPr>
      <w:r>
        <w:rPr/>
        <w:t xml:space="preserve"> </w:t>
      </w:r>
      <w:r>
        <w:rPr/>
        <w:t>Pozorujte siloměr poté, co se naplní dutý válec vodou. Jaké síly nyní působí na siloměr?</w:t>
      </w:r>
    </w:p>
    <w:p>
      <w:pPr>
        <w:pStyle w:val="Normal"/>
        <w:jc w:val="both"/>
        <w:rPr/>
      </w:pPr>
      <w:r>
        <w:rPr/>
        <w:t>Žáci popíší, proč došlo k návratu výchylky siloměru na původní hodnotu.</w:t>
      </w:r>
    </w:p>
    <w:p>
      <w:pPr>
        <w:pStyle w:val="Normal"/>
        <w:jc w:val="both"/>
        <w:rPr/>
      </w:pPr>
      <w:r>
        <w:rPr/>
        <w:t>Ověřili jsme, že když na siloměr k tělesu ponořenému do vody (z části ponořenému do vody) „zavěsíme“ vodu o objemu tohoto tělesa (ponořené části tělesa), ukáže siloměr tutéž výchylku, jako když na něm bylo zavěšeno pouze těleso ve vzduchu.</w:t>
      </w:r>
    </w:p>
    <w:p>
      <w:pPr>
        <w:pStyle w:val="Normal"/>
        <w:jc w:val="both"/>
        <w:rPr/>
      </w:pPr>
      <w:r>
        <w:rPr/>
        <w:t>Tedy velikost vztlakové síly působící na váleček ponořený ve vodě je rovna tíze vody o objemu válečku, což  je zmíněný Archimédův zákon.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ší výklad  se může zaobírat důsledkem Archimédova zákona – různým chováním těles v kapalině atd.,  jak je uvedeno ve středoškolských učebnicí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známka:</w:t>
      </w:r>
    </w:p>
    <w:p>
      <w:pPr>
        <w:pStyle w:val="Normal"/>
        <w:jc w:val="both"/>
        <w:rPr/>
      </w:pPr>
      <w:r>
        <w:rPr/>
        <w:t>Tento pokus lze provést i bez sady dutého a plného válečku. Lze je zaměnit libovolnými dvěma  nádobami, pro něž platí, že vnitřní objem jedné z nich je roven vnějšímu objemu druhé z ni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object w:dxaOrig="15437" w:dyaOrig="173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1.35pt;height:204.4pt" filled="f" o:ole="">
            <v:imagedata r:id="rId3" o:title=""/>
          </v:shape>
          <o:OLEObject Type="Embed" ProgID="" ShapeID="ole_rId2" DrawAspect="Content" ObjectID="_12119362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9525</wp:posOffset>
                </wp:positionV>
                <wp:extent cx="332359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To znamená např. dvěma stejnými lahvičkami, přičemž u jedné (u té, kterou hodláme nahradit dutý váleček) nastavíme hrdlo (např. silikonem, izolepou,…)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o proto, že u dvou shodných nádobek je vnější objem o něco větší než vnitřní objem (záleží samozřejmě na tloušťce stěny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198.7pt;mso-wrap-distance-left:9.05pt;mso-wrap-distance-right:9.05pt;mso-wrap-distance-top:0pt;mso-wrap-distance-bottom:0pt;margin-top:0.7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To znamená např. dvěma stejnými lahvičkami, přičemž u jedné (u té, kterou hodláme nahradit dutý váleček) nastavíme hrdlo (např. silikonem, izolepou,…)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To proto, že u dvou shodných nádobek je vnější objem o něco větší než vnitřní objem (záleží samozřejmě na tloušťce stěny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2:01:00Z</dcterms:created>
  <dc:creator>J&amp;J</dc:creator>
  <dc:description/>
  <dc:language>en-US</dc:language>
  <cp:lastModifiedBy>Jaroslav Kocour</cp:lastModifiedBy>
  <dcterms:modified xsi:type="dcterms:W3CDTF">2005-04-07T08:15:00Z</dcterms:modified>
  <cp:revision>13</cp:revision>
  <dc:subject/>
  <dc:title>Vztlaková síla, Archimédův zákon</dc:title>
</cp:coreProperties>
</file>