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ZE ELEKTROSKOP NABÍT, ANIŽ BYCHOM SE HO DOTKLI NABITOU TYČÍ?</w:t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kusem ukazujeme, jak lze indukovanými náboji, které vzniknou při elektrostatické indukci, nabít elektroskop nastálo - i po oddálení nabité tyče od elektroskopu.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POK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můcky: elektroskop, vinidurová tyč a hadří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ž k elektroskopu demonstrátor přiblíží nabitou vinidurovou tyč, položí na něj svou ruku.</w:t>
      </w:r>
    </w:p>
    <w:p>
      <w:pPr>
        <w:pStyle w:val="Normal"/>
        <w:rPr>
          <w:lang w:val="cs-CZ"/>
        </w:rPr>
      </w:pPr>
      <w:r>
        <w:rPr>
          <w:lang w:val="cs-CZ"/>
        </w:rPr>
        <w:t>Když demonstrátor oddálí tyč i svou ruku, elektroskop ukáže výchylku.</w:t>
      </w:r>
    </w:p>
    <w:p>
      <w:pPr>
        <w:pStyle w:val="Normal"/>
        <w:jc w:val="both"/>
        <w:rPr/>
      </w:pPr>
      <w:r>
        <w:rPr>
          <w:lang w:val="cs-CZ"/>
        </w:rPr>
        <w:t>___________________________________________________________________________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  <w:lang w:val="cs-CZ"/>
        </w:rPr>
        <w:t xml:space="preserve">     </w:t>
      </w:r>
      <w:r>
        <w:rPr>
          <w:lang w:val="cs-CZ"/>
        </w:rPr>
        <w:t xml:space="preserve">Proč zůstal elektroskop nabitý?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Co se stane, když demonstrátor přiblíží k elektroskopu, kterého se dotýká, záporně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>nabitou tyč?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dpověď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livem elektrostatické indukce se oddělí kladný a záporný náboj.  Protože je lidské tělo vodivé, indukovaný záporný náboj se odvede do země. Po oddálení tyče i ruky zbude na elektroskopu kladný náboj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6:27:00Z</dcterms:created>
  <dc:creator>J&amp;J</dc:creator>
  <dc:description/>
  <dc:language>en-US</dc:language>
  <cp:lastModifiedBy>Jaroslav Kocour</cp:lastModifiedBy>
  <dcterms:modified xsi:type="dcterms:W3CDTF">2005-04-07T08:49:00Z</dcterms:modified>
  <cp:revision>20</cp:revision>
  <dc:subject/>
  <dc:title>VYTVÁŘENÍ INDUKOVANÝCH NÁBOJŮ</dc:title>
</cp:coreProperties>
</file>