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EDE SKLO ELEKTRICKÝ PROUD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Tento pokus spadá do kapitoly vedení elektrického proudu v kapalinách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Mezi elektrolyty (kapaliny vedoucí proud) patří roztoky kyselin, zásad, solí a také taveniny.</w:t>
      </w:r>
    </w:p>
    <w:p>
      <w:pPr>
        <w:pStyle w:val="Normal"/>
        <w:jc w:val="both"/>
        <w:rPr/>
      </w:pPr>
      <w:r>
        <w:rPr>
          <w:lang w:val="cs-CZ"/>
        </w:rPr>
        <w:t xml:space="preserve">Vzhledem k tomu, že </w:t>
      </w:r>
      <w:r>
        <w:rPr>
          <w:b/>
          <w:bCs/>
          <w:lang w:val="cs-CZ"/>
        </w:rPr>
        <w:t>sklo je</w:t>
      </w:r>
      <w:r>
        <w:rPr>
          <w:lang w:val="cs-CZ"/>
        </w:rPr>
        <w:t xml:space="preserve"> </w:t>
      </w:r>
      <w:r>
        <w:rPr>
          <w:b/>
          <w:bCs/>
          <w:lang w:val="cs-CZ"/>
        </w:rPr>
        <w:t>přechlazený roztok</w:t>
      </w:r>
      <w:r>
        <w:rPr>
          <w:lang w:val="cs-CZ"/>
        </w:rPr>
        <w:t xml:space="preserve">, začne se </w:t>
      </w:r>
      <w:r>
        <w:rPr>
          <w:b/>
          <w:bCs/>
          <w:lang w:val="cs-CZ"/>
        </w:rPr>
        <w:t>po zahřátí chovat jako elektrolyt</w:t>
      </w:r>
      <w:r>
        <w:rPr>
          <w:lang w:val="cs-CZ"/>
        </w:rPr>
        <w:t>, tj. povede elektrický proud.  O tom se můžeme přesvědčit následujícím pokusem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POKUS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Pomůcky: skleněná trubička, dvě kovové tyčinky, U jádro lístkové, krátké jádro lístkové,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      </w:t>
      </w:r>
      <w:r>
        <w:rPr>
          <w:lang w:val="cs-CZ"/>
        </w:rPr>
        <w:t xml:space="preserve">upínací zařízení, cívka 1 200 závitů, cívka 12 000 závitů, dvě Holtzovy svorky,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      </w:t>
      </w:r>
      <w:r>
        <w:rPr>
          <w:lang w:val="cs-CZ"/>
        </w:rPr>
        <w:t>spojovací vodiče, lihový kahan,  zápalky, žárovka 230 V/25 W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Při aplikaci pokusu v reálu je nebezpečí úrazu vysokým napětím !!!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Prohlédneme si zapojení : Transformátor tvoří primární cívka o 1 200 závitech a sekundární cívka o 12 000 závitech. V sekundárním obvodu připojíme k cívce Holtzovy svorky a měděné tyčinky s navléknutou skleněnou trubičkou a sériově k tomu žárovku. Primární cívku připojíme k síťovému napětí 230 V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color w:val="FF0000"/>
          <w:lang w:val="cs-CZ"/>
        </w:rPr>
      </w:pPr>
      <w:r>
        <w:rPr>
          <w:lang w:val="cs-CZ"/>
        </w:rPr>
        <w:t>Díky transformaci nahoru je v sekundárním obvodu vysoké napětí (</w:t>
      </w:r>
      <w:r>
        <w:rPr>
          <w:i/>
          <w:iCs/>
          <w:lang w:val="cs-CZ"/>
        </w:rPr>
        <w:t>U</w:t>
      </w:r>
      <w:r>
        <w:rPr>
          <w:lang w:val="cs-CZ"/>
        </w:rPr>
        <w:t xml:space="preserve"> = (12 000/1200)</w:t>
      </w:r>
      <w:r>
        <w:rPr>
          <w:rFonts w:eastAsia="Symbol" w:cs="Symbol" w:ascii="Symbol" w:hAnsi="Symbol"/>
          <w:lang w:val="cs-CZ"/>
        </w:rPr>
        <w:t></w:t>
      </w:r>
      <w:r>
        <w:rPr>
          <w:lang w:val="cs-CZ"/>
        </w:rPr>
        <w:t xml:space="preserve">230 V = 2 300 V).  </w:t>
      </w:r>
      <w:r>
        <w:rPr>
          <w:color w:val="FF0000"/>
          <w:lang w:val="cs-CZ"/>
        </w:rPr>
        <w:t xml:space="preserve"> </w:t>
      </w:r>
      <w:r>
        <w:rPr>
          <w:lang w:val="cs-CZ"/>
        </w:rPr>
        <w:t>Přesto v sekundárním obvodu proud neprochází (žárovka se nerozsvítí).</w:t>
      </w:r>
    </w:p>
    <w:p>
      <w:pPr>
        <w:pStyle w:val="Normal"/>
        <w:jc w:val="both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Když trubičku zahříváme lihovým kahanem, pozorujeme, že po určité době začnou uvnitř skla „běhat jiskérky“.  -  Obvodem prochází proud (i přes sklo!) a žárovka se rozsvítí, tj. sklo se stalo vodičem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  <w:t xml:space="preserve">Poznámka: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Vysvětlení pokusu není „stoprocentní“. Je to jeden náhled na zdůvodnění pozorovaného jevu. Otázkou zůstává,  zda se zde neuplatňují další jev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9:31:00Z</dcterms:created>
  <dc:creator>J&amp;J</dc:creator>
  <dc:description/>
  <dc:language>en-US</dc:language>
  <cp:lastModifiedBy>Jaroslav Kocour</cp:lastModifiedBy>
  <dcterms:modified xsi:type="dcterms:W3CDTF">2005-04-07T09:18:00Z</dcterms:modified>
  <cp:revision>24</cp:revision>
  <dc:subject/>
  <dc:title/>
</cp:coreProperties>
</file>