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JISKŘENÍ  POMOCÍ  INDUKČNÍ  ELEKTŘIN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Tento pokus je analogický pokusu Ruhmkorffův transformátor</w:t>
      </w:r>
      <w:r>
        <w:rPr>
          <w:b/>
          <w:bCs/>
          <w:lang w:val="cs-CZ"/>
        </w:rPr>
        <w:t xml:space="preserve"> – </w:t>
      </w:r>
      <w:r>
        <w:rPr>
          <w:lang w:val="cs-CZ"/>
        </w:rPr>
        <w:t>jiskrový výboj ve vzduchu. Také pomocí něj lze předvést jiskrový výboj.</w:t>
      </w:r>
      <w:r>
        <w:rPr>
          <w:b/>
          <w:bCs/>
          <w:lang w:val="cs-CZ"/>
        </w:rPr>
        <w:t xml:space="preserve"> </w:t>
      </w:r>
      <w:r>
        <w:rPr>
          <w:lang w:val="cs-CZ"/>
        </w:rPr>
        <w:t>(Pokus  spadá do tématu elektrický proud v plynech, samostatný výboj v plynu za atmosférického tlaku.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Úvodní komentář je shodný s komentářem pro pokus Ruhmkorffův transformátor 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ůsobením ionizátoru (plamen, rozžhavený drát, záření) dochází k ionizaci plynu (vznikají elektrony, kladné a připojením elektronu k neutrální molekule záporné ionty - plyn se stává vodivým). To lze předvést například pomocí nabitého elektroskopu, který se vybije, když k němu přiblížíme zapálenou svíčk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kud se ionizovaný plyn nachází v elektrickém poli mezi dvěma elektrodami, vznikne elektrický proud (uspořádaný pohyb nabitých částic). Například umístěním svíčky mezi desky kondenzátoru zapojeného v obvodu vysokého napětí začne protékat obvodem proud.</w:t>
      </w:r>
    </w:p>
    <w:p>
      <w:pPr>
        <w:pStyle w:val="Normal"/>
        <w:jc w:val="both"/>
        <w:rPr/>
      </w:pPr>
      <w:r>
        <w:rPr>
          <w:lang w:val="cs-CZ"/>
        </w:rPr>
        <w:t>Vzduch je vždy alespoň částečně ionizován působením kosmického záření a radioaktivity zemské kůry, ale za běžných podmínek je izolantem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bCs/>
          <w:lang w:val="cs-CZ"/>
        </w:rPr>
        <w:t>Při dostatečně vysokém napětí</w:t>
      </w:r>
      <w:r>
        <w:rPr>
          <w:lang w:val="cs-CZ"/>
        </w:rPr>
        <w:t xml:space="preserve"> (zápalné napětí) </w:t>
      </w:r>
      <w:r>
        <w:rPr>
          <w:b/>
          <w:bCs/>
          <w:lang w:val="cs-CZ"/>
        </w:rPr>
        <w:t>přibývá ionizace nárazem</w:t>
      </w:r>
      <w:r>
        <w:rPr>
          <w:lang w:val="cs-CZ"/>
        </w:rPr>
        <w:t xml:space="preserve"> – elektrony a ionty, které jsou urychlovány elektrickým polem, narážejí při svém pohybu k elektrodám na neutrální molekuly a vyvolávají další ionizaci (předávají jim část své kinetické energie). Počet iontů lavinovitě vzrůstá a nastává samostatný výboj, nezávislý na vnějším ionizátor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Jedním z typů samostatného výboje za atmosférického tlaku je </w:t>
      </w:r>
      <w:r>
        <w:rPr>
          <w:b/>
          <w:bCs/>
          <w:u w:val="single"/>
          <w:lang w:val="cs-CZ"/>
        </w:rPr>
        <w:t>JISKROVÝ VÝBOJ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 xml:space="preserve">K jiskrovému výboji, který </w:t>
      </w:r>
      <w:r>
        <w:rPr>
          <w:u w:val="single"/>
          <w:lang w:val="cs-CZ"/>
        </w:rPr>
        <w:t>trvá krátkou dobu</w:t>
      </w:r>
      <w:r>
        <w:rPr>
          <w:lang w:val="cs-CZ"/>
        </w:rPr>
        <w:t xml:space="preserve">, dochází, když </w:t>
      </w:r>
      <w:r>
        <w:rPr>
          <w:u w:val="single"/>
          <w:lang w:val="cs-CZ"/>
        </w:rPr>
        <w:t>intenzita pole mezi elektrodami dosáhne hodnoty potřebné k lavinovité ionizaci</w:t>
      </w:r>
      <w:r>
        <w:rPr>
          <w:lang w:val="cs-CZ"/>
        </w:rPr>
        <w:t xml:space="preserve">, ale zdroj není schopen trvale dodávat elektrický proud. </w:t>
      </w:r>
      <w:r>
        <w:rPr>
          <w:u w:val="single"/>
          <w:lang w:val="cs-CZ"/>
        </w:rPr>
        <w:t>Přeskok jiskry je doprovázen vznikem zvukové vlny.</w:t>
      </w:r>
      <w:r>
        <w:rPr>
          <w:lang w:val="cs-CZ"/>
        </w:rPr>
        <w:t xml:space="preserve"> (Plyn se v okolí výboje zahřeje a jeho prudké rozpínání způsobuje hluk.)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Určitě znáte jiskrový výboj z atmosférické elektřiny…</w:t>
      </w:r>
    </w:p>
    <w:p>
      <w:pPr>
        <w:pStyle w:val="Normal"/>
        <w:rPr/>
      </w:pPr>
      <w:r>
        <w:rPr>
          <w:lang w:val="cs-CZ"/>
        </w:rPr>
        <w:t xml:space="preserve">Je jím </w:t>
      </w:r>
      <w:r>
        <w:rPr>
          <w:u w:val="single"/>
          <w:lang w:val="cs-CZ"/>
        </w:rPr>
        <w:t>BLESK</w:t>
      </w:r>
      <w:r>
        <w:rPr>
          <w:lang w:val="cs-CZ"/>
        </w:rPr>
        <w:t xml:space="preserve"> – velmi krátce trvající silný elektrický proud, kterým se za bouřky vyrovnává velmi silné napětí (až 10</w:t>
      </w:r>
      <w:r>
        <w:rPr>
          <w:vertAlign w:val="superscript"/>
          <w:lang w:val="cs-CZ"/>
        </w:rPr>
        <w:t>9</w:t>
      </w:r>
      <w:r>
        <w:rPr>
          <w:lang w:val="cs-CZ"/>
        </w:rPr>
        <w:t xml:space="preserve"> V) mezi dvěma mraky nebo mezi mrakem a zemí, doprovázený jasným světlem a zvukem – ránou.  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  <w:t xml:space="preserve">  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POKUS</w:t>
      </w:r>
    </w:p>
    <w:p>
      <w:pPr>
        <w:pStyle w:val="Normal"/>
        <w:rPr>
          <w:lang w:val="cs-CZ"/>
        </w:rPr>
      </w:pPr>
      <w:r>
        <w:rPr>
          <w:lang w:val="cs-CZ"/>
        </w:rPr>
        <w:t>Pomůcky: indukční elektřin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Předvedeme si jiskrový výboj. K získání vysokého napětí (až 10</w:t>
      </w:r>
      <w:r>
        <w:rPr>
          <w:vertAlign w:val="superscript"/>
          <w:lang w:val="cs-CZ"/>
        </w:rPr>
        <w:t>5</w:t>
      </w:r>
      <w:r>
        <w:rPr>
          <w:lang w:val="cs-CZ"/>
        </w:rPr>
        <w:t xml:space="preserve"> V) lze užít indukční elektřinu. Pozorujte elektrody indukční elektřiny. Když začneme točit její klikou (přivedeme na elektrody vysoké napětí).  Mezi elektrodami přeskakují jiskry doprovázené zvukem – praskání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u w:val="single"/>
          <w:lang w:val="cs-CZ"/>
        </w:rPr>
        <w:t>Poznámka 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ysokou teplotou, která vzniká při výboji se narušuje povrch elektrod. Tak dochází k poškození, opalování elektrod v přístrojích a zařízeních, protože při vypnutí proudu přeskakuje často mezi spínacími elektrodami jiskra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Jiskrový výboj může být také nebezpečný. Jednou elektrodou se může stát člověk – například při blesku nebo v blízkosti troleje pro elektrické lokomotivy, …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27:00Z</dcterms:created>
  <dc:creator>J&amp;J</dc:creator>
  <dc:description/>
  <dc:language>en-US</dc:language>
  <cp:lastModifiedBy>Jaroslav Kocour</cp:lastModifiedBy>
  <dcterms:modified xsi:type="dcterms:W3CDTF">2005-04-07T08:37:00Z</dcterms:modified>
  <cp:revision>6</cp:revision>
  <dc:subject/>
  <dc:title>JISKŘENÍ POMOCÍ INDUKČNÍ ELEKTRIKY</dc:title>
</cp:coreProperties>
</file>