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ÁZY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>Pokus spadá do tématu vlnění, zvuk. Ilustruje</w:t>
      </w:r>
      <w:r>
        <w:rPr>
          <w:color w:val="FF0000"/>
        </w:rPr>
        <w:t xml:space="preserve"> </w:t>
      </w:r>
      <w:r>
        <w:rPr/>
        <w:t>vznik rázů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OKUS </w:t>
      </w:r>
    </w:p>
    <w:p>
      <w:pPr>
        <w:pStyle w:val="Normal"/>
        <w:rPr/>
      </w:pPr>
      <w:r>
        <w:rPr/>
        <w:t>Pomůcky: 2 ladičky na rezonančních skříňkách, pryžové kladívko, ladící element na ladičc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mocí ladícího elementu na ladičce jsou nastaveny </w:t>
      </w:r>
      <w:r>
        <w:rPr>
          <w:u w:val="single"/>
        </w:rPr>
        <w:t>frekvence ladiček</w:t>
      </w:r>
      <w:r>
        <w:rPr/>
        <w:t xml:space="preserve"> na </w:t>
      </w:r>
      <w:r>
        <w:rPr>
          <w:u w:val="single"/>
        </w:rPr>
        <w:t>téměř stejné hodnot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monstrátor udeří kladívkem postupně do každé z ladiček, čímž je rozezvučí. -  Někdo slyší různé výšky tónů (frekvence), někdo tóny od sebe nedokáže odlišit.</w:t>
      </w:r>
    </w:p>
    <w:p>
      <w:pPr>
        <w:pStyle w:val="Normal"/>
        <w:jc w:val="both"/>
        <w:rPr/>
      </w:pPr>
      <w:r>
        <w:rPr/>
        <w:t xml:space="preserve">Po té demonstrátor rozechvěje úderem kladívka obě ladičky najednou. - Oba tóny dorazí do našeho ucha současně. Dochází k jejich interferenci (skládání). </w:t>
      </w:r>
      <w:r>
        <w:rPr>
          <w:u w:val="single"/>
        </w:rPr>
        <w:t>Zaznamenáme střídavé změny v intenzitě zvuku.</w:t>
      </w:r>
      <w:r>
        <w:rPr/>
        <w:t xml:space="preserve">  Ta periodicky roste a opět klesá s poměrně pomalou frekvencí, která je dána rozdílem frekvencí první a druhé ladičky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áz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Vznikají tzv. </w:t>
      </w:r>
      <w:r>
        <w:rPr>
          <w:b/>
          <w:bCs/>
        </w:rPr>
        <w:t>rázy neboli zázněj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skládání dvou vlnění blízkých frekvencí vznikají rázy. V každém bodě se periodicky zvětšuje a zmenšuje amplituda výchylky složeného (podélného) kmit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mka:</w:t>
      </w:r>
    </w:p>
    <w:p>
      <w:pPr>
        <w:pStyle w:val="Normal"/>
        <w:jc w:val="both"/>
        <w:rPr/>
      </w:pPr>
      <w:r>
        <w:rPr/>
        <w:t xml:space="preserve">V hudbě se používají zázněje k ladění nástrojů. Když chceme nástroj sladit s nějakým standardem (za standardní frekvenci bývá voleno komorní </w:t>
      </w:r>
      <w:r>
        <w:rPr>
          <w:i/>
          <w:iCs/>
        </w:rPr>
        <w:t>a</w:t>
      </w:r>
      <w:r>
        <w:rPr/>
        <w:t xml:space="preserve"> např. houslí), necháme nástroj znít současně s tímto standardem a ladíme jej, dokud rázy nezanikno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8:05:00Z</dcterms:created>
  <dc:creator>J&amp;J</dc:creator>
  <dc:description/>
  <dc:language>en-US</dc:language>
  <cp:lastModifiedBy>Jaroslav Kocour</cp:lastModifiedBy>
  <dcterms:modified xsi:type="dcterms:W3CDTF">2005-04-07T09:03:00Z</dcterms:modified>
  <cp:revision>35</cp:revision>
  <dc:subject/>
  <dc:title>RÁZY</dc:title>
</cp:coreProperties>
</file>