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BOJE V PLYNECH PŘI RŮZNÉM TLAK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okus spadá do tématu elektrický proud v plynech – samostatný elektrický výboj v plynu 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za sníženého tlaku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okus může ilustrovat probrané učivo, nebo ho lze ukázat jako motivační pokus před probráním zmíněné látky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ubtitle"/>
        <w:rPr/>
      </w:pPr>
      <w:r>
        <w:rPr/>
        <w:t>POKUS</w:t>
      </w:r>
    </w:p>
    <w:p>
      <w:pPr>
        <w:pStyle w:val="Normal"/>
        <w:rPr/>
      </w:pPr>
      <w:r>
        <w:rPr/>
        <w:t xml:space="preserve">Pomůcky: sada 6 výbojových trubic se vzduchem různého tlaku: 53 hPa, 13 hPa, 8 hPa,    </w:t>
      </w:r>
    </w:p>
    <w:p>
      <w:pPr>
        <w:pStyle w:val="Normal"/>
        <w:rPr/>
      </w:pPr>
      <w:r>
        <w:rPr/>
        <w:t xml:space="preserve">                 </w:t>
      </w:r>
      <w:r>
        <w:rPr/>
        <w:t>4 hPa, 0,18 hPa a 0,13 hPa, spojovací vodiče,  zdroj vysokého napětí</w:t>
      </w:r>
      <w:r>
        <w:rPr>
          <w:sz w:val="20"/>
        </w:rPr>
        <w:t xml:space="preserve"> (Ruhmkorffův 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>transformátor a akumulátor 6 V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strátor postupně připojuje trubice ke zdroji napětí (desítky k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46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84.15pt" filled="f" o:ole="">
            <v:imagedata r:id="rId3" o:title=""/>
          </v:shape>
          <o:OLEObject Type="Embed" ProgID="" ShapeID="ole_rId2" DrawAspect="Content" ObjectID="_196387269" r:id="rId2"/>
        </w:objec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Pozorujte výboje.</w:t>
      </w:r>
    </w:p>
    <w:p>
      <w:pPr>
        <w:pStyle w:val="Normal"/>
        <w:rPr/>
      </w:pPr>
      <w:r>
        <w:rPr/>
        <w:t>Vzhled a charakter výboje závisí na tlaku plynu ve výboj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pokládáme, že studenti byli seznámeni s </w:t>
      </w:r>
      <w:r>
        <w:rPr>
          <w:sz w:val="20"/>
          <w:u w:val="single"/>
        </w:rPr>
        <w:t>úvodem k učivu elektrický proud v plynech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lyny jsou tvořeny elektricky neutrálními molekulami, za běžných podmínek jsou izolanty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by se plyny staly elektricky vodivými, musí dojít vnějším zásahem k jejich ionizaci (Z molekuly plynu se uvolňují elektrony a zbytek molekuly tvoří kladný iont. Elektrony se mohou navázat na neutrální molekuly a vytvořit tak záporné ionty)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okud se ionizovaný plyn nachází v elektrickém poli mezi dvěma elektrodami, vznikne elektrický proud jako uspořádaný pohyb kladných iontů k záporně nabité katodě a záporných iontů a elektronů ke kladně nabité anodě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Elektrický proud v ionizovaném plynu se nazývá </w:t>
      </w:r>
      <w:r>
        <w:rPr>
          <w:sz w:val="20"/>
          <w:u w:val="single"/>
        </w:rPr>
        <w:t>elektrický výboj v plynu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ři dostatečně vysokém napětí (zápalné napětí) dochází k ionizace nárazem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Elektrony (uvolněné z katody nebo ty, které už byly ve vzduchu nebo v plynu) a ionty urychlené 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elektrickým polem na své volné trajektorii mohou způsobit ionizaci nárazem dalších molekul, pokud    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získají dostatečně velkou energii. Ionizací nárazem se počet iontů lavinovitě zvětšuje. (Ionizac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řevládá nad rekombinací – opačně nabité ionty, popř. kladné ionty a elektrony se spojují v neutrální 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molekuly plynu.)</w:t>
      </w:r>
      <w:r>
        <w:rPr>
          <w:sz w:val="16"/>
        </w:rPr>
        <w:t xml:space="preserve"> </w:t>
      </w:r>
      <w:r>
        <w:rPr>
          <w:sz w:val="20"/>
        </w:rPr>
        <w:t xml:space="preserve">Nastává výboj nezávislý na vnějším ionizátoru, tzv. </w:t>
      </w:r>
      <w:r>
        <w:rPr>
          <w:sz w:val="20"/>
          <w:u w:val="single"/>
        </w:rPr>
        <w:t>samostatný výboj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Jedním z typů samostatného výboje za atmosférického tlaku je </w:t>
      </w:r>
      <w:r>
        <w:rPr>
          <w:sz w:val="20"/>
          <w:szCs w:val="20"/>
          <w:u w:val="single"/>
        </w:rPr>
        <w:t>jiskrový výboj</w:t>
      </w:r>
      <w:r>
        <w:rPr>
          <w:sz w:val="20"/>
          <w:szCs w:val="20"/>
        </w:rPr>
        <w:t xml:space="preserve"> (viz video ukázka „Ruhmkorffův transformátor“)</w:t>
      </w:r>
    </w:p>
    <w:p>
      <w:pPr>
        <w:pStyle w:val="TextBody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amostatný elektrický výboj</w:t>
      </w:r>
      <w:r>
        <w:rPr/>
        <w:t xml:space="preserve"> může vzniknout v plynu (vzduchu) i </w:t>
      </w:r>
      <w:r>
        <w:rPr>
          <w:u w:val="single"/>
        </w:rPr>
        <w:t>za sníženého tlaku</w:t>
      </w:r>
      <w:r>
        <w:rPr/>
        <w:t xml:space="preserve">. </w:t>
      </w:r>
    </w:p>
    <w:p>
      <w:pPr>
        <w:pStyle w:val="Normal"/>
        <w:jc w:val="both"/>
        <w:rPr/>
      </w:pPr>
      <w:r>
        <w:rPr/>
        <w:t>Elektrody jsou umístěny ve skleněné trubici, z které byl odčerpán vzduch – tzv. výbojová trubice (výbojka).</w:t>
      </w:r>
    </w:p>
    <w:p>
      <w:pPr>
        <w:pStyle w:val="Normal"/>
        <w:jc w:val="both"/>
        <w:rPr/>
      </w:pPr>
      <w:r>
        <w:rPr/>
        <w:t>Díky zředěnému plynu (sníženému tlaku) je delší střední volná dráha elektronů a iontů (a tím i doba mezi srážkami nabitých částic s neutrálními molekulami plynu).</w:t>
      </w:r>
    </w:p>
    <w:p>
      <w:pPr>
        <w:pStyle w:val="Normal"/>
        <w:jc w:val="both"/>
        <w:rPr/>
      </w:pPr>
      <w:r>
        <w:rPr/>
        <w:t>Nabité částice ve zředěném plynu jsou mezi dvěma nárazy více urychleny a získají větší energii než za atmosférického tlaku. K samostatnému výboji dochází při mnohem menším napětí mezi elektrodami než za tlaku atmosférické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rubici pozorujeme úzký vlnící se pruh výboje, který se s klesajícím tlakem rozšiřuje.</w:t>
      </w:r>
    </w:p>
    <w:p>
      <w:pPr>
        <w:pStyle w:val="Normal"/>
        <w:jc w:val="both"/>
        <w:rPr/>
      </w:pPr>
      <w:r>
        <w:rPr/>
        <w:t>V trubici probíhá doutnavý výboj (modrofialové katodové doutnavé světlo), který se liší od obloukového malým  proudem (10</w:t>
      </w:r>
      <w:r>
        <w:rPr>
          <w:vertAlign w:val="superscript"/>
        </w:rPr>
        <w:t xml:space="preserve">-3 </w:t>
      </w:r>
      <w:r>
        <w:rPr/>
        <w:t>A) a nízkou teplotou elektrod i výbojové trub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>Výboje za sníženého tlaku se užívá např. v doutnavkách, což jsou krátké výbojky plněné neonem při tlaku 1kPa (zápalné napětí 80 V- 150 V). Používají se například jako kontrolní světla s nepatrnou spotřebou. Jako úsporný zdroj světla slouží také zářivky (obsahují rtuťové</w:t>
      </w:r>
    </w:p>
    <w:p>
      <w:pPr>
        <w:pStyle w:val="Normal"/>
        <w:jc w:val="both"/>
        <w:rPr/>
      </w:pPr>
      <w:r>
        <w:rPr/>
        <w:t>výbojky). Světlo výbojek je při daném příkonu asi pětkrát intenzivnější než světlo klasických žáro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8:00Z</dcterms:created>
  <dc:creator>J&amp;J</dc:creator>
  <dc:description/>
  <dc:language>en-US</dc:language>
  <cp:lastModifiedBy>Jaroslav Kocour</cp:lastModifiedBy>
  <dcterms:modified xsi:type="dcterms:W3CDTF">2005-04-07T09:21:00Z</dcterms:modified>
  <cp:revision>82</cp:revision>
  <dc:subject/>
  <dc:title>VÝBOJ PŘI RŮZNÉM TLAKU</dc:title>
</cp:coreProperties>
</file>