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NZŮV ZÁKON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Pokus lze zařadit do výuky elektromagnetické indukce a Lenzova zákona jako ukázku směru indukovaného proudu v cívce tvaru prstence (2. varianta). Pomocí návodných otázek lze také dospět k Lenzově zákonu (1. varianta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kus je obdobný jako video ukázka „Levitující kroužek“, akorát je zde použit místo střídavého zdroje napětí zdroj stejnosměrný.  Pokusy se doplňu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</w:rPr>
        <w:t>Můžeme předvést nejprve tento (změny proudu v primárním obvodu při zapnutí a vypnutí spínače) a poté „Levitující kroužek“ se střídavým napětím, kde je dosahováno neustálých změn proudu v primárním obvodu (střídavý proud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i zařazení pokusu „Levitující kroužek“ do výuky transformátorů je dobré připomenout, že zdrojem nestacionárního magnetického pole nemusí být jen vodič se střídavým proudem, ale i vodič s jinak časově proměnným proudem (a další – pohybující se vodič s konstantním proudem…). K tomu se hodí právě video ukázka „Lenzův zákon“, kde uzavřeným prstencem prochází indukovaný proud stejně jako v pokusu s „levitací“, ale pouze po dobu změn proudu procházejícího primárním obvodem (zapnutí a vypnutí proudu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inky indukovaného proudu jsou stejné, ale krátkodobé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2 akumulátory, dlouhé I jádro, cívka 600 z, kovový prstenec (jednozávitová cívka)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na niti, stojan, stojánek, ampérmetr, spínač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hlédněme si zapojení : </w:t>
      </w:r>
    </w:p>
    <w:p>
      <w:pPr>
        <w:pStyle w:val="Normal"/>
        <w:jc w:val="both"/>
        <w:rPr/>
      </w:pPr>
      <w:r>
        <w:rPr/>
        <w:t>Do série jsou zapojeny dva akumulátory, ampérmetr, cívka se 600 závity nasunutá na dlouhém jádře tvaru I a spínač (PRIMÁRNÍ OBVOD).</w:t>
      </w:r>
    </w:p>
    <w:p>
      <w:pPr>
        <w:pStyle w:val="Normal"/>
        <w:jc w:val="both"/>
        <w:rPr/>
      </w:pPr>
      <w:r>
        <w:rPr/>
        <w:t>Prstenec zavěšený na niti (na stojanu) je nasunut na jádro (umístěné na stojánku) tak, aby se mohl volně pohybovat, tj. nedotýkal se jádra (SEKUNDÁRNÍ OBVOD)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VARIAN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edvedeme si pokus, kterým zjistíme, </w:t>
      </w:r>
      <w:r>
        <w:rPr>
          <w:u w:val="single"/>
        </w:rPr>
        <w:t>jaký směr má indukovaný elektrický proud v uzavřeném obvodu a co způsobuje jeho magnetické pole, což je obsahem tzv. Lenzova zákon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dyž demonstrátor sepne spínač – zapne proud v primárním obvodu, prstenec se od cívky vzdálí a pak se vrátí do původní polohy. Po vypnutí spínače – přerušení proudu se prstenec vychýlí na opačnou stranu, tj. k cívce, a pak koná tlumené kmity. </w:t>
      </w:r>
    </w:p>
    <w:p>
      <w:pPr>
        <w:pStyle w:val="Normal"/>
        <w:jc w:val="both"/>
        <w:rPr/>
      </w:pPr>
      <w:r>
        <w:rPr/>
        <w:t>Zapínání a vypínání proudu (průchod proudu primárním obvodem) lze kontrolovat na připojeném ampérmet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mocné otázk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se děje v sekundárním obvodu, když sepneme spínač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Při zapnutí primárního proudu vzniká v prstenci, tj. v sekundárním obvodu, indukovaný proud.  </w:t>
      </w:r>
      <w:r>
        <w:rPr>
          <w:sz w:val="20"/>
        </w:rPr>
        <w:t xml:space="preserve">(Změna proudu v primárním obvodu je příčinou utvoření nestacionárního magnetického pole v jádře cívky. </w:t>
      </w:r>
      <w:r>
        <w:rPr/>
        <w:t xml:space="preserve"> </w:t>
      </w:r>
      <w:r>
        <w:rPr>
          <w:sz w:val="20"/>
        </w:rPr>
        <w:t>Díky nestacionárnímu magnetickému poli prochází uzavřeným obvodem (prstencem) indukovaný proud - elektromagnetická indukce)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2"/>
        <w:jc w:val="both"/>
        <w:rPr/>
      </w:pPr>
      <w:r>
        <w:rPr>
          <w:rFonts w:eastAsia="Wingdings" w:cs="Wingdings" w:ascii="Wingdings" w:hAnsi="Wingdings"/>
          <w:b/>
          <w:color w:val="000000"/>
          <w:sz w:val="24"/>
          <w:highlight w:val="red"/>
        </w:rPr>
        <w:t>$</w:t>
      </w:r>
      <w:r>
        <w:rPr>
          <w:b/>
          <w:color w:val="000000"/>
          <w:sz w:val="24"/>
        </w:rPr>
        <w:t xml:space="preserve">   </w:t>
      </w:r>
      <w:r>
        <w:rPr>
          <w:color w:val="000000"/>
          <w:sz w:val="24"/>
        </w:rPr>
        <w:t>Co platí pro vodiče, jimiž prochází proud souhlasným směrem, resp. jimiž procházejí proudy opačného směru? (viz video ukázka „Vzájemné působení vodičů s proudem“)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Vodiče, jimiž prochází proud souhlasným směrem, se přitahují. Vodiče, jimiž procházejí proudy opačného směru, se odpuzuj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ěr indukovaného proudu určíme ze vzájemného silového působení proudů v cívce a prsten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 xml:space="preserve">Když zapneme proud v primárním obvodu, přitahují se prstenec a cívka nebo se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dpuzuj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Prstenec a cívka se po zapojení proudu v primárním obvodu odpuzu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</w:t>
      </w:r>
      <w:r>
        <w:rPr/>
        <w:t xml:space="preserve">Prochází prstencem proud souhlasným směrem jako v 600 závitové cívce neb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pačný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Prstencem prochází proud opačným směrem než cívkou v primárním obvodu, protože se cívky odpuzují. </w:t>
      </w:r>
      <w:r>
        <w:rPr>
          <w:b/>
          <w:bCs/>
        </w:rPr>
        <w:t>Indukovaný proud má opačný směr než proud primár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</w:t>
      </w:r>
      <w:r>
        <w:rPr/>
        <w:t>Co se stane při přerušení primárního proudu v sekundárním obvod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i přerušení  primárního proudu se indukuje v prstenci proud (elektromagnetická induk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 </w:t>
      </w:r>
      <w:r>
        <w:rPr/>
        <w:t>Přitahují se prstenec a cívka po vypnutí spínače nebo se odpuzuj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  <w:r>
        <w:rPr>
          <w:color w:val="3366FF"/>
        </w:rPr>
        <w:t xml:space="preserve"> </w:t>
      </w:r>
    </w:p>
    <w:p>
      <w:pPr>
        <w:pStyle w:val="Normal"/>
        <w:jc w:val="both"/>
        <w:rPr/>
      </w:pPr>
      <w:r>
        <w:rPr/>
        <w:t>Prstenec a cívka se po vypnutí proudu v primárním obvodu přitahu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 </w:t>
      </w:r>
      <w:r>
        <w:rPr/>
        <w:t xml:space="preserve">Prochází prstencem proud souhlasným směrem jako v 600 závitové cívce nebo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pačný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Prstencem prochází proud souhlasným směrem jako cívkou v primárním obvodu (než zanikne), protože se cívky přitahují. </w:t>
      </w:r>
      <w:r>
        <w:rPr>
          <w:b/>
          <w:bCs/>
        </w:rPr>
        <w:t>Indukovaný proud má směr stejný jako proud v primárním obvod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 </w:t>
      </w:r>
      <w:r>
        <w:rPr/>
        <w:t xml:space="preserve">Abychom mohli určit, co způsobuje magnetické pole kolem prstence, je potřeba si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řipomenout Ampérovo pravidlo pravé ruky pro cívku. Jak zn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Ampérovo pravidlo pravé ruky pro cívku: Pravou ruku položíme na cívku (závit) tak, aby pokrčené prsty ukazovaly dohodnutý směr proudu v závitech cívky, a palec ukazuje orientaci magnetických indukčních čar v dutině cívky.</w:t>
      </w:r>
    </w:p>
    <w:p>
      <w:pPr>
        <w:pStyle w:val="Normal"/>
        <w:jc w:val="both"/>
        <w:rPr/>
      </w:pPr>
      <w:r>
        <w:rPr/>
        <w:t>Magnetické pole vně cívky je obdobné jako magnetické pole tyčového magnetu. Konec cívky,</w:t>
      </w:r>
    </w:p>
    <w:p>
      <w:pPr>
        <w:pStyle w:val="Normal"/>
        <w:jc w:val="both"/>
        <w:rPr/>
      </w:pPr>
      <w:r>
        <w:rPr/>
        <w:t>z něhož vystupují magnetické indukční čáry (na straně palce), odpovídá severnímu pólu magnetu. Opačný konec, do něhož indukční čáry vstupují, je jižní pól magn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 xml:space="preserve">Pomocí Ampérova pravidla pravé ruky pro cívku určete, jaký směr bude mít př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pnutí proudu v primárním obvodu magnetická indukce (magnetické indukční čáry)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vnitř prstence   a uvnitř primární cí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i zapnutí proudu v primárním obvodu mají proud v primární cívce a v prstenci opačný směr.</w:t>
      </w:r>
    </w:p>
    <w:p>
      <w:pPr>
        <w:pStyle w:val="Normal"/>
        <w:jc w:val="both"/>
        <w:rPr/>
      </w:pPr>
      <w:r>
        <w:rPr/>
        <w:t>Tudíž i magnetické indukční čáry v prstenci a v dutině cívky budou mít opačné smě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</w:t>
      </w:r>
      <w:r>
        <w:rPr/>
        <w:t>Obě pole utváří magnetické pole v jádře cívky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iluje magnetické pole indukovaného proudu magnetické pole od primární cívk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ebo ho zeslabu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Magnetické pole indukovaného proudu zeslabuje magnetické pole primární cívky, které se utvořilo při zapnutí proudu. To znamená, že </w:t>
      </w:r>
      <w:r>
        <w:rPr>
          <w:b/>
          <w:bCs/>
        </w:rPr>
        <w:t>pole prstence působí proti změně magnetického pole, která je jeho příčinou</w:t>
      </w:r>
      <w:r>
        <w:rPr/>
        <w:t xml:space="preserve"> (příčinou indukovaného proud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</w:t>
      </w:r>
      <w:r>
        <w:rPr/>
        <w:t xml:space="preserve">Pomocí Ampérova pravidla pravé ruky pro cívku určete, jaký směr bude mít př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vypnutí proudu v primárním obvodu magnetická indukce (magnetické indukční čáry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uvnitř prstence  a uvnitř primární cí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i vypnutí proudu v primárním obvodu mají proud v primární cívce a v prstenci souhlasný směr. Tudíž i magnetické indukční čáry v prstenci a v dutině cívky budou mít souhlasné smě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 </w:t>
      </w:r>
      <w:r>
        <w:rPr/>
        <w:t>Obě pole utváří magnetické pole v jádře cívky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iluje magnetické pole indukovaného proudu magnetické pole od primární cívk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ebo ho zeslabu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Magnetické pole indukovaného proudu zesiluje magnetické pole primární cívky, které zaniká kvůli vypnutí proudu. </w:t>
      </w:r>
      <w:r>
        <w:rPr>
          <w:b/>
          <w:bCs/>
        </w:rPr>
        <w:t>To znamená, že pole prstence působí proti změně magnetického pole, která je jeho příčinou</w:t>
      </w:r>
      <w:r>
        <w:rPr/>
        <w:t xml:space="preserve"> (příčinou indukovaného proud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íněné závěry můžeme shrnou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dukovaný elektrický proud v uzavřeném obvodu má takový směr, že svým magnetickým polem působí proti změně magnetického indukčního toku, která je jeho příčinou.</w:t>
      </w:r>
    </w:p>
    <w:p>
      <w:pPr>
        <w:pStyle w:val="Normal"/>
        <w:jc w:val="both"/>
        <w:rPr/>
      </w:pPr>
      <w:r>
        <w:rPr/>
        <w:t xml:space="preserve">Tomuto tvrzení se říká </w:t>
      </w:r>
      <w:r>
        <w:rPr>
          <w:b/>
          <w:bCs/>
          <w:i/>
          <w:iCs/>
        </w:rPr>
        <w:t>Lenzův zákon</w:t>
      </w:r>
      <w:r>
        <w:rPr/>
        <w:t>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VARIANTA - </w:t>
      </w:r>
      <w:r>
        <w:rPr/>
        <w:t>ukázku směru indukovaného proudu v cívce tvaru prst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varianta předpokládá, že studenti byli seznámeni se zněním Lenzova zákona.</w:t>
      </w:r>
    </w:p>
    <w:p>
      <w:pPr>
        <w:pStyle w:val="Normal"/>
        <w:jc w:val="both"/>
        <w:rPr/>
      </w:pPr>
      <w:r>
        <w:rPr/>
        <w:t>Po ukázce zapojení můžeme se studenty rozebrat, co by se dle tohota zákona mělo stát (obrácený postup než v předchozí variantě), a pak pustit video ukázku jako ově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stenci (v sekundární cívce) prochází po zapnutí spínače indukovaný proud. </w:t>
      </w:r>
    </w:p>
    <w:p>
      <w:pPr>
        <w:pStyle w:val="Normal"/>
        <w:jc w:val="both"/>
        <w:rPr/>
      </w:pPr>
      <w:r>
        <w:rPr/>
        <w:t>Tento proud má dle Lenzova zákona opačný směr než proud procházející primární cívkou.</w:t>
      </w:r>
    </w:p>
    <w:p>
      <w:pPr>
        <w:pStyle w:val="Normal"/>
        <w:jc w:val="both"/>
        <w:rPr/>
      </w:pPr>
      <w:r>
        <w:rPr/>
        <w:t>Proudy nesouhlasných směrů se odpuzují, tj. primární a sekundární cívka se odpuzují, což způsobuje, že se prstenec vzdálí od primární cívky. Naopak při vypnutí má indukovaný proud v prstenci dle Lenzova zákona souhlasný směr s proudem procházejícím primární cívkou. Proudy souhlasných směrů se přitahují, prstenec se přitáhne k primární cí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edujte pokus:</w:t>
      </w:r>
    </w:p>
    <w:p>
      <w:pPr>
        <w:pStyle w:val="Normal"/>
        <w:jc w:val="both"/>
        <w:rPr/>
      </w:pPr>
      <w:r>
        <w:rPr/>
        <w:t>Když demonstrátor sepne spínač – zapne proud v primárním obvodu, prstenec se od cívky vzdálí a pak se vrátí do původní polohy. Po vypnutí spínače – přerušení proudu se prstenec</w:t>
      </w:r>
    </w:p>
    <w:p>
      <w:pPr>
        <w:pStyle w:val="Normal"/>
        <w:jc w:val="both"/>
        <w:rPr/>
      </w:pPr>
      <w:r>
        <w:rPr/>
        <w:t xml:space="preserve">vychýlí na opačnou stranu, tj. k cívce, a pak koná tlumené kmity. </w:t>
      </w:r>
    </w:p>
    <w:p>
      <w:pPr>
        <w:pStyle w:val="Normal"/>
        <w:jc w:val="both"/>
        <w:rPr/>
      </w:pPr>
      <w:r>
        <w:rPr/>
        <w:t>Zapínání a vypínání proudu (průchod proudu primárním obvodem) lze kontrolovat na připojeném ampérmetr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99CC00"/>
      <w:sz w:val="20"/>
    </w:rPr>
  </w:style>
  <w:style w:type="paragraph" w:styleId="Zkladntext3">
    <w:name w:val="Základní text 3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6:33:00Z</dcterms:created>
  <dc:creator>J&amp;J</dc:creator>
  <dc:description/>
  <dc:language>en-US</dc:language>
  <cp:lastModifiedBy>Jaroslav Kocour</cp:lastModifiedBy>
  <dcterms:modified xsi:type="dcterms:W3CDTF">2005-04-07T08:35:00Z</dcterms:modified>
  <cp:revision>62</cp:revision>
  <dc:subject/>
  <dc:title>LENZŮV ZÁKON</dc:title>
</cp:coreProperties>
</file>