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NZISTOROVÝ JEV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pokus spadá do učiva vedení elektrického proudu v polovodičích.</w:t>
      </w:r>
    </w:p>
    <w:p>
      <w:pPr>
        <w:pStyle w:val="Normal"/>
        <w:jc w:val="both"/>
        <w:rPr/>
      </w:pPr>
      <w:r>
        <w:rPr/>
        <w:t>Při vysvětlování se předpokládá, že studenti byli seznámeni s příměsovou vodivostí v polovodičích a s diodovým jevem (viz videoukázka „Diodový jev“).</w:t>
      </w:r>
    </w:p>
    <w:p>
      <w:pPr>
        <w:pStyle w:val="Normal"/>
        <w:jc w:val="both"/>
        <w:rPr/>
      </w:pPr>
      <w:r>
        <w:rPr/>
        <w:t>Pokus lze předvést a na jeho</w:t>
      </w:r>
      <w:r>
        <w:rPr>
          <w:color w:val="FF0000"/>
        </w:rPr>
        <w:t xml:space="preserve"> </w:t>
      </w:r>
      <w:r>
        <w:rPr/>
        <w:t>základě formulovat „tranzistorový jev“. Až poté jev vysvětl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KUS</w:t>
      </w:r>
    </w:p>
    <w:p>
      <w:pPr>
        <w:pStyle w:val="Normal"/>
        <w:jc w:val="both"/>
        <w:rPr/>
      </w:pPr>
      <w:r>
        <w:rPr/>
        <w:t xml:space="preserve">Pomůcky: tranzistor typu NPN, tranzistor typu PNP, zdroj stejnosměrného napětí, ampérmetr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pojovací vodiče, rezistor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anzistor je polovodičová součástka se dvěma přechody PN. Existují dva typ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950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5pt;height:47.25pt" filled="f" o:ole="">
            <v:imagedata r:id="rId3" o:title=""/>
          </v:shape>
          <o:OLEObject Type="Embed" ProgID="" ShapeID="ole_rId2" DrawAspect="Content" ObjectID="_1822052679" r:id="rId2"/>
        </w:object>
      </w:r>
      <w:r>
        <w:rPr/>
        <w:t xml:space="preserve">             </w:t>
      </w:r>
      <w:r>
        <w:rPr/>
        <w:object w:dxaOrig="1920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48.75pt" filled="f" o:ole="">
            <v:imagedata r:id="rId5" o:title=""/>
          </v:shape>
          <o:OLEObject Type="Embed" ProgID="" ShapeID="ole_rId4" DrawAspect="Content" ObjectID="_199120797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dnotlivé části a zároveň i vývody (kovové elektrody)se nazývají kolektor (C), emitor (E) a báze (B). Objem báze je malý vzhledem k objemu kolektoru a emit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chematická značka tranzistor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544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5pt;height:68.25pt" filled="f" o:ole="">
            <v:imagedata r:id="rId7" o:title=""/>
          </v:shape>
          <o:OLEObject Type="Embed" ProgID="" ShapeID="ole_rId6" DrawAspect="Content" ObjectID="_1570629953" r:id="rId6"/>
        </w:object>
      </w:r>
      <w:r>
        <w:rPr/>
        <w:t xml:space="preserve">                    </w:t>
      </w:r>
      <w:r>
        <w:rPr/>
        <w:object w:dxaOrig="1604" w:dyaOrig="1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.25pt;height:71.25pt" filled="f" o:ole="">
            <v:imagedata r:id="rId9" o:title=""/>
          </v:shape>
          <o:OLEObject Type="Embed" ProgID="" ShapeID="ole_rId8" DrawAspect="Content" ObjectID="_1584253833" r:id="rId8"/>
        </w:objec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Tranzistor typu NPN je v sérii s ampérmetrem připojený přes kolektor a emitor  ke zdroji napětí. Tento obvod se nazývá </w:t>
      </w:r>
      <w:r>
        <w:rPr>
          <w:b/>
          <w:bCs/>
        </w:rPr>
        <w:t xml:space="preserve">kolektorový obvo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mpérmetr neukáže žádnou výchylku</w:t>
      </w:r>
      <w:r>
        <w:rPr/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o obvodu demonstrátor připojí rezistor mezi kladný pól zdroje napětí a bázi tranzistoru. </w:t>
      </w:r>
      <w:r>
        <w:rPr>
          <w:b/>
          <w:bCs/>
        </w:rPr>
        <w:t>Obvod báze</w:t>
      </w:r>
      <w:r>
        <w:rPr/>
        <w:t xml:space="preserve"> je tvořen zdrojem napětí, rezistorem a tranzistorem připojeným přes bázi a emitor.</w:t>
      </w:r>
    </w:p>
    <w:p>
      <w:pPr>
        <w:pStyle w:val="Normal"/>
        <w:jc w:val="both"/>
        <w:rPr>
          <w:b/>
          <w:b/>
        </w:rPr>
      </w:pPr>
      <w:r>
        <w:rPr>
          <w:b/>
        </w:rPr>
        <w:t>Ampérmetr ukáže výchyl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Po připojení obvodu báze prochází kolektorovým obvodem proud</w:t>
      </w:r>
      <w:r>
        <w:rPr/>
        <w:t xml:space="preserve"> (55 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83.25pt" filled="f" o:ole="">
            <v:imagedata r:id="rId11" o:title=""/>
          </v:shape>
          <o:OLEObject Type="Embed" ProgID="" ShapeID="ole_rId10" DrawAspect="Content" ObjectID="_1714885740" r:id="rId10"/>
        </w:object>
      </w:r>
      <w:r>
        <w:rPr/>
        <w:object w:dxaOrig="2250" w:dyaOrig="16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.5pt;height:82.5pt" filled="f" o:ole="">
            <v:imagedata r:id="rId13" o:title=""/>
          </v:shape>
          <o:OLEObject Type="Embed" ProgID="" ShapeID="ole_rId12" DrawAspect="Content" ObjectID="_8300216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 druhé videoukázce je ve stejném zapojení zaměněn tranzistor typu NPN  za </w:t>
      </w:r>
      <w:r>
        <w:rPr>
          <w:b/>
          <w:bCs/>
        </w:rPr>
        <w:t>tranzistor typu PNP</w:t>
      </w:r>
      <w:r>
        <w:rPr/>
        <w:t>. Po připojení zdroje ampérmetr výchylku neuká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ěřitelný proud prochází kolektorovým obvodem až při změně polarity zdro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5101" w:dyaOrig="1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5.05pt;height:83.25pt" filled="f" o:ole="">
            <v:imagedata r:id="rId15" o:title=""/>
          </v:shape>
          <o:OLEObject Type="Embed" ProgID="" ShapeID="ole_rId14" DrawAspect="Content" ObjectID="_212468456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RANZISTOROVÝ JEV:</w:t>
      </w:r>
    </w:p>
    <w:p>
      <w:pPr>
        <w:pStyle w:val="Normal"/>
        <w:jc w:val="both"/>
        <w:rPr/>
      </w:pPr>
      <w:r>
        <w:rPr>
          <w:b/>
          <w:bCs/>
        </w:rPr>
        <w:t xml:space="preserve">Malé napětí vzbuzuje v obvodu báze proud, který je příčinou vzniku mnohem většího proudu v obvodu kolektorovém. </w:t>
      </w:r>
      <w:r>
        <w:rPr/>
        <w:t>Tranzistor se tzv. otevírá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YSVĚTL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č neprochází proud v kolektorovém obvodu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sou přechody zapojeny v propustném nebo závěrném směr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echod mezi kolektorem a bází je zapojen v závěrném směru, proto tranzistorem neprochází</w:t>
      </w:r>
    </w:p>
    <w:p>
      <w:pPr>
        <w:pStyle w:val="Normal"/>
        <w:jc w:val="both"/>
        <w:rPr/>
      </w:pPr>
      <w:r>
        <w:rPr/>
        <w:t>měřitelný proud (viz videoukázka „Diodový jev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V jakém směru (propustném/závěrném) je zapojen přechod mezi bází a emitorem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chází proud v obvodu báz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Přechod mezi bází a emitorem je zapojen v propustném směru, proto obvodem báze prochází prou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(viz videoukázka „Diodový jev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Proud báze je tvořen elektrony, které z emitoru pronikají do oblasti báze. Co se stan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 elektrony v báz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V oblasti báze jsou většinovými nosiči náboje díry. Elektrony s dírami rekombinují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V malém objemu báze je nedostatek volných děr, se kterými by elektrony mohly    rekombinovat. Elektrony jsou současně silně přitahovány ke kolektoru, který má kladný potenci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</w:t>
      </w:r>
      <w:r>
        <w:rPr/>
        <w:t xml:space="preserve">Proč mohou elektrony volně přecházet kolektorovým přechodem (přechod mezi bází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kolektorem), i když je přechod zapojený v závěrném směr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Elektrony jsou v oblasti báze menšinovými nosiči náboje a přechod je pro ně propustný. Přechod je uzavřen pro většinové náboje, tj. dí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elektronů, které přicházejí do báze, se jen malá část rekombinuje, proud báz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je tvořen jen několika málo elektrony, které bází projdou. Většina elektronů přechází do kolektoru a vytváří značně větší proud kolektor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(100</w:t>
      </w:r>
      <w:r>
        <w:rPr>
          <w:rFonts w:eastAsia="Symbol" w:cs="Symbol" w:ascii="Symbol" w:hAnsi="Symbol"/>
        </w:rPr>
        <w:t></w:t>
      </w:r>
      <w:r>
        <w:rPr/>
        <w:t xml:space="preserve"> až 10 000</w:t>
      </w:r>
      <w:r>
        <w:rPr>
          <w:rFonts w:eastAsia="Symbol" w:cs="Symbol" w:ascii="Symbol" w:hAnsi="Symbol"/>
        </w:rPr>
        <w:t></w:t>
      </w:r>
      <w:r>
        <w:rPr/>
        <w:t xml:space="preserve"> větší prou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Proč ampérmetr u 2. videoukázky</w:t>
      </w:r>
      <w:r>
        <w:rPr>
          <w:color w:val="FF0000"/>
        </w:rPr>
        <w:t xml:space="preserve">  </w:t>
      </w:r>
      <w:r>
        <w:rPr/>
        <w:t xml:space="preserve"> neukáže výchylku, když připojíme zdroj podl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vního zapojen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echod PN mezi emitorem a bází je zapojený v závěrném směru. Obvodem báze neprochází proud, proto neprochází proud ani kolektorovým obvo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 1: </w:t>
      </w:r>
    </w:p>
    <w:p>
      <w:pPr>
        <w:pStyle w:val="Normal"/>
        <w:jc w:val="both"/>
        <w:rPr/>
      </w:pPr>
      <w:r>
        <w:rPr/>
        <w:t>Napětí v obvodu báze musí být alespoň cca 0,6 V (u křemíkových tranzistorů). To je hodnota, kdy se přechod PN stává propustným pro většinové nosiče náboje a přechodem prochází proud (viz videoukázka  „Diodový jev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 2: </w:t>
      </w:r>
    </w:p>
    <w:p>
      <w:pPr>
        <w:pStyle w:val="Normal"/>
        <w:jc w:val="both"/>
        <w:rPr/>
      </w:pPr>
      <w:r>
        <w:rPr/>
        <w:t>Tranzistor se užívá jako zesilovač v elektronických zařízeních (rádio).</w:t>
      </w:r>
    </w:p>
    <w:p>
      <w:pPr>
        <w:pStyle w:val="Normal"/>
        <w:jc w:val="both"/>
        <w:rPr/>
      </w:pPr>
      <w:r>
        <w:rPr/>
        <w:t>Spolu s diodami, rezistory a dalšími součástkami bývá tranzistor součástí integrovaných obvodů, které tvoří např. základní součástky počíta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05:00Z</dcterms:created>
  <dc:creator>J&amp;J</dc:creator>
  <dc:description/>
  <dc:language>en-US</dc:language>
  <cp:lastModifiedBy>Jaroslav Kocour</cp:lastModifiedBy>
  <dcterms:modified xsi:type="dcterms:W3CDTF">2005-04-07T09:15:00Z</dcterms:modified>
  <cp:revision>104</cp:revision>
  <dc:subject/>
  <dc:title>TRANZISTOROVÝ JEV</dc:title>
</cp:coreProperties>
</file>