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TRVAČNÍK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Tento pokus ukazuje zvláštní chování rotujících těles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Těleso, které se otáčí kolem pevného bodu, se nazývá </w:t>
      </w:r>
      <w:r>
        <w:rPr>
          <w:b/>
          <w:bCs/>
        </w:rPr>
        <w:t>setrvačník</w:t>
      </w:r>
      <w:r>
        <w:rPr/>
        <w:t>. Běžný hovorový název „setrvačník“ používáme pro rotačně symetrické těleso, které má výrazně největší moment setrvačnosti vůči rotační ose a tím také velkou kinetickou energii (látka tělesa je rozložena symetricky kolem osy otáčení a přitom co nejdále od osy).</w:t>
      </w:r>
    </w:p>
    <w:p>
      <w:pPr>
        <w:pStyle w:val="Normal"/>
        <w:rPr/>
      </w:pPr>
      <w:r>
        <w:rPr>
          <w:sz w:val="16"/>
        </w:rPr>
        <w:t xml:space="preserve">Moment setrvačnosti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16"/>
        </w:rPr>
        <w:t xml:space="preserve">, kde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6"/>
        </w:rPr>
        <w:t xml:space="preserve">jsou hmotnosti bodů, z nichž se těleso skládá a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6"/>
        </w:rPr>
        <w:t>jsou vzdálenosti bodů od osy.</w:t>
      </w:r>
    </w:p>
    <w:p>
      <w:pPr>
        <w:pStyle w:val="Normal"/>
        <w:rPr>
          <w:sz w:val="16"/>
        </w:rPr>
      </w:pPr>
      <w:r>
        <w:rPr>
          <w:sz w:val="16"/>
        </w:rPr>
        <w:t>Kinetická energie rotujícího tělesa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J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6"/>
        </w:rPr>
        <w:t xml:space="preserve">, kde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16"/>
        </w:rPr>
        <w:t>je úhlová rychlost otáčení.</w:t>
      </w:r>
      <w:r>
        <w:rPr>
          <w:color w:val="FF0000"/>
          <w:sz w:val="16"/>
        </w:rPr>
        <w:t xml:space="preserve"> </w:t>
      </w:r>
    </w:p>
    <w:p>
      <w:pPr>
        <w:pStyle w:val="Normal"/>
        <w:ind w:left="600" w:hanging="0"/>
        <w:rPr>
          <w:sz w:val="16"/>
        </w:rPr>
      </w:pPr>
      <w:r>
        <w:rPr>
          <w:sz w:val="16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sa setrvačníku (osa rotace), který se otáčí, zachovává v prostoru stálý směr, pokud na setrvačník nepůsobí vnější síly. </w:t>
      </w:r>
    </w:p>
    <w:p>
      <w:pPr>
        <w:pStyle w:val="Normal"/>
        <w:rPr/>
      </w:pPr>
      <w:r>
        <w:rPr/>
        <w:t>Ve videoukázce setrvačník není izolovaný, ale nachází se v tíhovém poli Země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OKUS</w:t>
      </w:r>
    </w:p>
    <w:p>
      <w:pPr>
        <w:pStyle w:val="Normal"/>
        <w:jc w:val="both"/>
        <w:rPr/>
      </w:pPr>
      <w:r>
        <w:rPr/>
        <w:t>Pomůcky: kolo zavěšené za střed na provázk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dyž demonstrátor neroztočené kolo pustí, spadne působením tíhové síly, visí na provázku. Po roztočení kola pozorujeme zajímavý efekt – kolo se točí dokola a nepadá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Poznámk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yužití vlastnosti setrvačníků neměnit při rotaci polohu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etrvačníky se užívají </w:t>
      </w:r>
      <w:r>
        <w:rPr>
          <w:b/>
          <w:bCs/>
        </w:rPr>
        <w:t>k navigaci, určování směru a stabilizaci především v letadlech a lodích</w:t>
      </w:r>
      <w:r>
        <w:rPr/>
        <w:t>. Jedná se o</w:t>
      </w:r>
      <w:r>
        <w:rPr>
          <w:color w:val="FF0000"/>
        </w:rPr>
        <w:t xml:space="preserve"> </w:t>
      </w:r>
      <w:r>
        <w:rPr/>
        <w:t>tzv. gyroskopické přístroje s rychle otáčejícím setrvačníkem,</w:t>
      </w:r>
      <w:r>
        <w:rPr>
          <w:color w:val="FF0000"/>
        </w:rPr>
        <w:t xml:space="preserve"> </w:t>
      </w:r>
      <w:r>
        <w:rPr/>
        <w:t>které  jsou založeny na vlastnosti setrvačníku neměnit při rotaci polohu a tím dávají informaci o orientaci dopravního prostředku v prost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Gyrokompas</w:t>
      </w:r>
      <w:r>
        <w:rPr/>
        <w:t xml:space="preserve"> (setrvačníkový kompas) je nemagnetický přístroj ukazující S-J směr nezávisle na geomagnetickém poli (</w:t>
      </w:r>
      <w:r>
        <w:rPr>
          <w:sz w:val="20"/>
        </w:rPr>
        <w:t>magnetickém silovém poli Země</w:t>
      </w:r>
      <w:r>
        <w:rPr/>
        <w:t>) a tělesech ze železa (</w:t>
      </w:r>
      <w:r>
        <w:rPr>
          <w:sz w:val="20"/>
        </w:rPr>
        <w:t>např. trup lodi</w:t>
      </w:r>
      <w:r>
        <w:rPr/>
        <w:t>). Tím zastupuje klasický kompas s otočnou magnetkou</w:t>
      </w:r>
      <w:r>
        <w:rPr>
          <w:sz w:val="20"/>
        </w:rPr>
        <w:t>, kde je určování světových stran zkresleno (magnetické póly nesouhlasí přesně s póly geografickými</w:t>
      </w:r>
      <w:r>
        <w:rPr/>
        <w:t>, …)</w:t>
      </w:r>
    </w:p>
    <w:p>
      <w:pPr>
        <w:pStyle w:val="Normal"/>
        <w:jc w:val="both"/>
        <w:rPr/>
      </w:pPr>
      <w:r>
        <w:rPr>
          <w:b/>
          <w:bCs/>
        </w:rPr>
        <w:t>Umělý horizont</w:t>
      </w:r>
      <w:r>
        <w:rPr/>
        <w:t xml:space="preserve"> je přístroj, který bez ohledu na polohu stroje, v němž je zamontován, a bez ohledu na síly, které na něj působí, ukazuje trvale polohu rovnoběžnou s přírodním horizontem.  </w:t>
      </w:r>
    </w:p>
    <w:p>
      <w:pPr>
        <w:pStyle w:val="TextBody"/>
        <w:jc w:val="both"/>
        <w:rPr/>
      </w:pPr>
      <w:r>
        <w:rPr/>
        <w:t>Poloha setrvačníku je vyznačena na ukazateli přístroje jako symbol letadla nad čárou symbolizující horizont. Pilot se snaží uvést oba ukazatele do rovnoběžné polohy.</w:t>
      </w:r>
    </w:p>
    <w:p>
      <w:pPr>
        <w:pStyle w:val="Normal"/>
        <w:jc w:val="both"/>
        <w:rPr/>
      </w:pPr>
      <w:r>
        <w:rPr>
          <w:b/>
          <w:bCs/>
        </w:rPr>
        <w:t>Zatáčkoměr</w:t>
      </w:r>
      <w:r>
        <w:rPr/>
        <w:t xml:space="preserve"> je přístroj ke kontrole exaktního sklonu letadla v zatáčce nebo k indikaci nežádoucí šikmé polohy při rovném letu</w:t>
      </w:r>
    </w:p>
    <w:p>
      <w:pPr>
        <w:pStyle w:val="Normal"/>
        <w:jc w:val="both"/>
        <w:rPr/>
      </w:pPr>
      <w:r>
        <w:rPr>
          <w:b/>
          <w:bCs/>
        </w:rPr>
        <w:t>Sklonoměr</w:t>
      </w:r>
      <w:r>
        <w:rPr/>
        <w:t xml:space="preserve"> – přístroj udávající úhel podélného nebo příčného sklonu letad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astnost setrvačníku se uplatňuje také u </w:t>
      </w:r>
      <w:r>
        <w:rPr>
          <w:i/>
          <w:iCs/>
        </w:rPr>
        <w:t>letu střely</w:t>
      </w:r>
      <w:r>
        <w:rPr/>
        <w:t>, která je při výletu z hlavně se závity roztočena. Díky tomu drží osu rotace – směr letu.</w:t>
      </w:r>
    </w:p>
    <w:p>
      <w:pPr>
        <w:pStyle w:val="Normal"/>
        <w:rPr/>
      </w:pPr>
      <w:r>
        <w:rPr/>
        <w:t>Stabilita rotujících kol umožňuje jízdu na kole (je udržován směr jízdy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08:00Z</dcterms:created>
  <dc:creator>J&amp;J</dc:creator>
  <dc:description/>
  <dc:language>en-US</dc:language>
  <cp:lastModifiedBy>Jaroslav Kocour</cp:lastModifiedBy>
  <dcterms:modified xsi:type="dcterms:W3CDTF">2005-04-06T16:16:00Z</dcterms:modified>
  <cp:revision>48</cp:revision>
  <dc:subject/>
  <dc:title>SETRVAČNÍK</dc:title>
</cp:coreProperties>
</file>