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KRASNÝ VÝBOJ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Tento pokus je spíše motivační, efektní.</w:t>
      </w:r>
    </w:p>
    <w:p>
      <w:pPr>
        <w:pStyle w:val="Normal"/>
        <w:rPr/>
      </w:pPr>
      <w:r>
        <w:rPr/>
        <w:t xml:space="preserve">Ukazuje výboj, který se může utvořit v uzavřené trubici se sníženým tlakem. Vnitřní povrch trubice je pokryt různými fluorescenčními látkami, které přeměňují záření při výboji v plynu v barevné světlo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rPr/>
      </w:pPr>
      <w:r>
        <w:rPr/>
        <w:t>Fluorescence je vlastnost některých látek ihned po ozáření vyzařovat všemi směry záření shodné nebo záření delší vlnové dél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5:49:00Z</dcterms:created>
  <dc:creator>J&amp;J</dc:creator>
  <dc:description/>
  <dc:language>en-US</dc:language>
  <cp:lastModifiedBy>Picková Věra</cp:lastModifiedBy>
  <dcterms:modified xsi:type="dcterms:W3CDTF">2005-04-07T08:44:00Z</dcterms:modified>
  <cp:revision>6</cp:revision>
  <dc:subject/>
  <dc:title>OKRASNÝ VÝBOJ</dc:title>
</cp:coreProperties>
</file>