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CHIMÉDŮV ZÁKON PRO PLYNY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s lze použít jako ověření, že Archimédův zákon platí i pro plyny.</w:t>
      </w:r>
    </w:p>
    <w:p>
      <w:pPr>
        <w:pStyle w:val="Normal"/>
        <w:jc w:val="both"/>
        <w:rPr/>
      </w:pPr>
      <w:r>
        <w:rPr/>
        <w:t>Můžeme ho také využít po probrání Archimédova zákona pro kapaliny a nechat ho studenty vysvětlit. Tedy k „objevení“, že Archimédův zákon platí i pro plyny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KUS</w:t>
      </w:r>
    </w:p>
    <w:p>
      <w:pPr>
        <w:pStyle w:val="Normal"/>
        <w:jc w:val="both"/>
        <w:rPr/>
      </w:pPr>
      <w:r>
        <w:rPr/>
        <w:t xml:space="preserve">Pomůcky: dasymetr (vážky, na jejichž jednom rameni je dutá uzavřená skleněná baňka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na druhém rameni je malé závaží), vývěva s recipiente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věva je zařízení, které umožňuje v určitém prostoru – pod tzv. recipientem (zvonem, skleněnou nádobou) - snížit tlak pod okolní atmosférický tlak odčerpáním vzduch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asymetr je umístěný na podložce pod zvonem vývěvy, kde je na počátku atmosférický tlak.</w:t>
      </w:r>
    </w:p>
    <w:p>
      <w:pPr>
        <w:pStyle w:val="Normal"/>
        <w:jc w:val="both"/>
        <w:rPr/>
      </w:pPr>
      <w:r>
        <w:rPr/>
        <w:t>Dasymetr je v rovnováze (baňka je vyvážena závažím).</w:t>
      </w:r>
    </w:p>
    <w:p>
      <w:pPr>
        <w:pStyle w:val="Normal"/>
        <w:jc w:val="both"/>
        <w:rPr/>
      </w:pPr>
      <w:r>
        <w:rPr/>
        <w:t xml:space="preserve">Demonstrátor zapne vývěvu </w:t>
      </w:r>
      <w:r>
        <w:rPr>
          <w:sz w:val="20"/>
        </w:rPr>
        <w:t>(spojí recipient s vývěvou pomocí kohoutu na vývěvě a spustí motor vývěvy)</w:t>
      </w:r>
      <w:r>
        <w:rPr/>
        <w:t>.</w:t>
      </w:r>
    </w:p>
    <w:p>
      <w:pPr>
        <w:pStyle w:val="Normal"/>
        <w:jc w:val="both"/>
        <w:rPr/>
      </w:pPr>
      <w:r>
        <w:rPr/>
        <w:t xml:space="preserve">Na manometru sledujeme klesající tlak z hodnoty atmosférického tlaku (100 kPa) až na hodnotu 16 kPa. </w:t>
      </w:r>
    </w:p>
    <w:p>
      <w:pPr>
        <w:pStyle w:val="Normal"/>
        <w:jc w:val="both"/>
        <w:rPr/>
      </w:pPr>
      <w:r>
        <w:rPr/>
        <w:t>Rovnováha dasymetru se poruší. Nakloní se na stranu baňky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Po vypnutí vývěvy (oddělení recipientu od vývěvy uzavřením kohoutu na vývěvě a vypnutí motoru vývěvy) otevře demonstrátor ventil, kterým může pod recipient vývěvy proudit vzduch.</w:t>
      </w:r>
    </w:p>
    <w:p>
      <w:pPr>
        <w:pStyle w:val="Zkladntext2"/>
        <w:rPr/>
      </w:pPr>
      <w:r>
        <w:rPr/>
        <w:t>Tlak se zvyšuje až na hodnotu atmosférického tlaku, rovnováha se obnoví. Vychylování je dobře pozorovatelné na stupnici dasymetru.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1.</w:t>
        <w:tab/>
        <w:t>VARIANTA „OBJEVENÍ“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ab/>
      </w:r>
      <w:r>
        <w:rPr/>
        <w:t>Proč je dasymetr na počátku v rovnová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ď:</w:t>
      </w:r>
    </w:p>
    <w:p>
      <w:pPr>
        <w:pStyle w:val="Normal"/>
        <w:rPr/>
      </w:pPr>
      <w:r>
        <w:rPr/>
        <w:t>Momenty sil působících na závaží a baňku vůči středu vážek jsou na počátku stejné.</w:t>
      </w:r>
    </w:p>
    <w:p>
      <w:pPr>
        <w:pStyle w:val="TextBody"/>
        <w:rPr/>
      </w:pPr>
      <w:r>
        <w:rPr/>
        <w:t>Velikost momentu síly je součin velikosti síly a ramene síly (kolmá vzdálenost bodu, vůči němuž moment určujeme, od přímky, v níž působí síla.</w:t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č se porušila rovnováha po zapojení vývěvy?</w:t>
      </w:r>
    </w:p>
    <w:p>
      <w:pPr>
        <w:pStyle w:val="TextBody"/>
        <w:rPr>
          <w:sz w:val="24"/>
        </w:rPr>
      </w:pPr>
      <w:r>
        <w:rPr>
          <w:sz w:val="24"/>
        </w:rPr>
        <w:t>Ramena sil působících na baňku a závaží se nemění.</w:t>
      </w:r>
    </w:p>
    <w:p>
      <w:pPr>
        <w:pStyle w:val="Normal"/>
        <w:jc w:val="both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 xml:space="preserve">Jaký druh síly se mění po zapnutí vývěv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Vývěva vyčerpává vzduch pod zvonem. Mění se „síla vzduchu“, </w:t>
      </w:r>
      <w:r>
        <w:rPr>
          <w:u w:val="single"/>
        </w:rPr>
        <w:t>vztlaková síla vzduchu</w:t>
      </w:r>
      <w:r>
        <w:rPr/>
        <w:t xml:space="preserve">, která míří proti tíhové síle.Tělesa jsou nadlehčována také v plynech. </w:t>
      </w:r>
      <w:r>
        <w:rPr>
          <w:b/>
          <w:bCs/>
        </w:rPr>
        <w:t>Archimédův zákon platí i v plyne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</w:t>
      </w:r>
      <w:r>
        <w:rPr/>
        <w:t xml:space="preserve">Velikost této síly se změní u baňky i u závaží. Proč tedy poklesne více baňka?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Uvědomte si, na čem tato síla závisí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Vztlaková síla závisí na objemu tělesa, hustotě vzduchu a na tíhovém zrychlení (viz videoukázka „Archimedův zákon“). Tíhové zrychlení i hustota vzduchu je pro obě tělesa stejná, baňka má ale větší objem než závaží, proto u ní vztlaková síla hraje větší roli. Moment síly se zvýší znatelněji u baň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b/>
        </w:rPr>
        <w:t xml:space="preserve">      </w:t>
      </w:r>
      <w:r>
        <w:rPr/>
        <w:t>Proč je změna síly při částečném vyčerpání vzduchu tak malá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Vzhledem k velmi malé hustotě plynů (hustota vzduchu je přibližně 1,3 kg</w:t>
      </w:r>
      <w:r>
        <w:rPr>
          <w:rFonts w:eastAsia="Symbol" w:cs="Symbol" w:ascii="Symbol" w:hAnsi="Symbol"/>
        </w:rPr>
        <w:t></w:t>
      </w:r>
      <w:r>
        <w:rPr/>
        <w:t>m</w:t>
      </w:r>
      <w:r>
        <w:rPr>
          <w:vertAlign w:val="superscript"/>
        </w:rPr>
        <w:t>-3</w:t>
      </w:r>
      <w:r>
        <w:rPr/>
        <w:t>), je vztlaková síla působící na tělesa v plynech mnohem menší než v kapalinách. Proto není vychýlení příliš velk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ysvětlení druhé části pokusu (proudění vzduchu pod zvon vývěvy) je analogické.</w:t>
      </w:r>
    </w:p>
    <w:p>
      <w:pPr>
        <w:pStyle w:val="Normal"/>
        <w:jc w:val="both"/>
        <w:rPr/>
      </w:pPr>
      <w:r>
        <w:rPr/>
        <w:t xml:space="preserve">Díky zvyšující se hustotě vzduchu se zvyšuje vztlaková síla vzduchu. Větší vztlaková síla působí na baňku, protože baňka má větší objem. Rovnováha se obnoví. </w:t>
      </w:r>
    </w:p>
    <w:p>
      <w:pPr>
        <w:pStyle w:val="Normal"/>
        <w:jc w:val="both"/>
        <w:rPr/>
      </w:pPr>
      <w:r>
        <w:rPr>
          <w:b/>
          <w:bCs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  <w:tab/>
        <w:t>VARIANTA OVĚŘ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Studenti byli seznámeni s tím, že Archimédův zákon platí i v plynech, tedy i ve vzd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Můžeme ukázat sestavení pokusu a studenti mohou vyslovit hypotézu, co se stane po  </w:t>
      </w:r>
    </w:p>
    <w:p>
      <w:pPr>
        <w:pStyle w:val="Normal"/>
        <w:rPr/>
      </w:pPr>
      <w:r>
        <w:rPr/>
        <w:t xml:space="preserve">    </w:t>
      </w:r>
      <w:r>
        <w:rPr/>
        <w:t xml:space="preserve">zapnutí vývěvy. Pro jednoduchost můžeme předpokládat, že ramena sil jsou stejně velká </w:t>
      </w:r>
    </w:p>
    <w:p>
      <w:pPr>
        <w:pStyle w:val="Normal"/>
        <w:rPr/>
      </w:pPr>
      <w:r>
        <w:rPr/>
        <w:t xml:space="preserve">    </w:t>
      </w:r>
      <w:r>
        <w:rPr/>
        <w:t>pro baňku a pro závaží.  Hypotézu ověříme shlédnutím video uká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udenti shlédnou video ukázku a vysvětlí ji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>
          <w:color w:val="FF0000"/>
        </w:rPr>
        <w:t xml:space="preserve">    </w:t>
      </w:r>
      <w:r>
        <w:rPr/>
        <w:t>Proč je dasymetr na počátku v rovnováze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Odpověď:</w:t>
      </w:r>
    </w:p>
    <w:p>
      <w:pPr>
        <w:pStyle w:val="Normal"/>
        <w:rPr/>
      </w:pPr>
      <w:r>
        <w:rPr/>
        <w:t>Momenty sil působících na závaží a baňku vůči středu vážek jsou na počátku stejné.</w:t>
      </w:r>
    </w:p>
    <w:p>
      <w:pPr>
        <w:pStyle w:val="TextBody"/>
        <w:rPr/>
      </w:pPr>
      <w:r>
        <w:rPr/>
        <w:t xml:space="preserve">Velikost momentu síly je součin velikosti síly a ramene síly (kolmá vzdálenost bodu, vůči němuž moment  </w:t>
      </w:r>
    </w:p>
    <w:p>
      <w:pPr>
        <w:pStyle w:val="TextBody"/>
        <w:rPr/>
      </w:pPr>
      <w:r>
        <w:rPr/>
        <w:t>určujeme, od přímky, v níž působí síla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ředpokládejme, že ramena sil působících na baňku a závaží jsou stejně velká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   Jaké síly působí na závaží a na baňku?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Tíhová síla a vztlaková síla vzd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   Co se stane, když odčerpáme zčásti vzduch pod zvonem vývěvy?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Odpověď: </w:t>
      </w:r>
    </w:p>
    <w:p>
      <w:pPr>
        <w:pStyle w:val="Normal"/>
        <w:jc w:val="both"/>
        <w:rPr/>
      </w:pPr>
      <w:r>
        <w:rPr/>
        <w:t>Klesne hustota vzduchu a zmenší se vztlaková síla vzd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   Proč poklesne více baňka než závaž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>Baňka má větší objem než závaží, proto u ní vztlaková síla hraje větší roli.</w:t>
      </w:r>
    </w:p>
    <w:p>
      <w:pPr>
        <w:pStyle w:val="Normal"/>
        <w:jc w:val="both"/>
        <w:rPr/>
      </w:pPr>
      <w:r>
        <w:rPr/>
        <w:t>Baňka má větší hmotnost než závaží, působí na ni větší tíhová síl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11908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158.7pt" filled="f" o:ole="">
            <v:imagedata r:id="rId3" o:title=""/>
          </v:shape>
          <o:OLEObject Type="Embed" ProgID="" ShapeID="ole_rId2" DrawAspect="Content" ObjectID="_1604095321" r:id="rId2"/>
        </w:objec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highlight w:val="red"/>
        </w:rPr>
        <w:t>$</w:t>
      </w:r>
      <w:r>
        <w:rPr/>
        <w:t xml:space="preserve">    Vysvětlete druhou část pokusu (proudění vzduchu pod zvon vývěv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:</w:t>
      </w:r>
    </w:p>
    <w:p>
      <w:pPr>
        <w:pStyle w:val="Normal"/>
        <w:jc w:val="both"/>
        <w:rPr/>
      </w:pPr>
      <w:r>
        <w:rPr/>
        <w:t xml:space="preserve">Díky zvyšující se hustotě vzduchu se zvyšuje vztlaková síla vzduchu. Větší vztlaková síla    působí na baňku, protože baňka má větší objem. Rovnováha se obnov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známka: </w:t>
      </w:r>
    </w:p>
    <w:p>
      <w:pPr>
        <w:pStyle w:val="Normal"/>
        <w:jc w:val="both"/>
        <w:rPr/>
      </w:pPr>
      <w:r>
        <w:rPr/>
        <w:t>Vzhledem k velmi malé hustotě plynů (hustota vzduchu je přibližně 1,3 kg</w:t>
      </w:r>
      <w:r>
        <w:rPr>
          <w:rFonts w:eastAsia="Symbol" w:cs="Symbol" w:ascii="Symbol" w:hAnsi="Symbol"/>
        </w:rPr>
        <w:t></w:t>
      </w:r>
      <w:r>
        <w:rPr/>
        <w:t>m</w:t>
      </w:r>
      <w:r>
        <w:rPr>
          <w:vertAlign w:val="superscript"/>
        </w:rPr>
        <w:t>-3</w:t>
      </w:r>
      <w:r>
        <w:rPr/>
        <w:t>), je vztlaková síla působící na tělesa v plynech mnohem menší, než v kapalinách. Proto není vychýlení příliš velk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4:37:00Z</dcterms:created>
  <dc:creator>J&amp;J</dc:creator>
  <dc:description/>
  <dc:language>en-US</dc:language>
  <cp:lastModifiedBy>Jaroslav Kocour</cp:lastModifiedBy>
  <dcterms:modified xsi:type="dcterms:W3CDTF">2005-04-07T09:25:00Z</dcterms:modified>
  <cp:revision>71</cp:revision>
  <dc:subject/>
  <dc:title>ARCHIMEDŮV ZÁKON V PLYNECH</dc:title>
</cp:coreProperties>
</file>