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Vernier ve výtahu – pracovní list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cujte s videozáznamem experimentu.</w:t>
      </w:r>
    </w:p>
    <w:p>
      <w:pPr>
        <w:pStyle w:val="Normal"/>
        <w:rPr/>
      </w:pPr>
      <w:r>
        <w:rPr/>
        <w:t>Charakterizujte změny tlaku a tíhy předmětů v jednotlivých fázích pohybu a porovnejte se svým odhadem z předchozího pracovního listu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476" w:hRule="atLeast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b/>
                <w:b/>
              </w:rPr>
            </w:pPr>
            <w:r>
              <w:rPr>
                <w:b/>
              </w:rPr>
              <w:t>pozorovaná změna tlak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zorovaná změna tíhy</w:t>
            </w:r>
          </w:p>
        </w:tc>
      </w:tr>
      <w:tr>
        <w:trPr>
          <w:trHeight w:val="476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b/>
                <w:b/>
              </w:rPr>
            </w:pPr>
            <w:r>
              <w:rPr>
                <w:b/>
              </w:rPr>
              <w:t>byl odhad správný?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yl odhad správný?</w:t>
            </w:r>
          </w:p>
        </w:tc>
      </w:tr>
      <w:tr>
        <w:trPr>
          <w:trHeight w:val="476" w:hRule="atLeast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ýtah stoj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6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6" w:hRule="atLeast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ýtah se rozjíždí, jede nahor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6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6" w:hRule="atLeast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ýtah brzdí, jede nahor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6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6" w:hRule="atLeast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ýtah jede nahor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6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6" w:hRule="atLeast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ýtah se rozjíždí, jede dolů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6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6" w:hRule="atLeast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ýtah brzdí, jede dolů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6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6" w:hRule="atLeast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ýtah jede dolů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6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Pokud se někde váš odhad rozchází s pozorovanou skutečností, snažte se najít příčinu a zjistit, v čem jste uvažovali chybně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21:16:00Z</dcterms:created>
  <dc:creator>Pavel</dc:creator>
  <dc:description/>
  <dc:language>en-US</dc:language>
  <cp:lastModifiedBy>Pavel</cp:lastModifiedBy>
  <dcterms:modified xsi:type="dcterms:W3CDTF">2012-02-02T21:16:00Z</dcterms:modified>
  <cp:revision>2</cp:revision>
  <dc:subject/>
  <dc:title/>
</cp:coreProperties>
</file>